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9"/>
              <w:jc w:val="center"/>
              <w:rPr/>
            </w:pPr>
            <w:r>
              <w:rPr/>
              <w:t>Приложение 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 Федеральному закону</w:t>
              <w:br/>
              <w:t>"О федеральном бюджете на 2007 год"</w:t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мер долга иностранных государств по кредитам, предоставленным Правительством бывшего СССР и Правительством Российской Федерац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по состоянию на 1 января 2006 года)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1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268"/>
        <w:gridCol w:w="2268"/>
        <w:gridCol w:w="2409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ана-заемщ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валюты по ОКВ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Сумма задолженности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основному дол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по начисленным и неуплаченным процен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</w:tr>
      <w:tr>
        <w:trPr>
          <w:trHeight w:val="630" w:hRule="atLeast"/>
        </w:trPr>
        <w:tc>
          <w:tcPr>
            <w:tcW w:w="11056" w:type="dxa"/>
            <w:gridSpan w:val="5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 Правительства иностранных государств</w:t>
            </w:r>
          </w:p>
        </w:tc>
      </w:tr>
      <w:tr>
        <w:trPr>
          <w:trHeight w:val="522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Албания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 074 100,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 975,4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 091 076,2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лжирская Народна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SU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49 777 219,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467 985 765,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417 762 984,6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мократическая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41 765 833,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2 081 088,2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3 846 921,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0 928 850,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3 312 104,5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4 240 954,90</w:t>
            </w:r>
          </w:p>
        </w:tc>
      </w:tr>
      <w:tr>
        <w:trPr>
          <w:trHeight w:val="51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XD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13 203 348,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9 340 604,0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 202 543 952,11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лам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SU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151 519 891,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 336 481 317,7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 488 001 209,43</w:t>
            </w:r>
          </w:p>
        </w:tc>
      </w:tr>
      <w:tr>
        <w:trPr>
          <w:trHeight w:val="55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фганистан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73 951 061,8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7 310 243,7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121 261 305,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родная Республика Банг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SU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 613,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8,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 981,5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7"/>
              <w:rPr/>
            </w:pPr>
            <w:r>
              <w:rPr/>
              <w:t>Республика Бен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 746 191,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 746 191,1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7"/>
              <w:rPr/>
            </w:pPr>
            <w:r>
              <w:rPr/>
              <w:t>Республика Буру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393 113,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,9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 393 123,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оциалистическая 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41 206 232,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24 887,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42 131 120,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Вьетнам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TR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9 998,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9 998,60</w:t>
            </w:r>
          </w:p>
        </w:tc>
      </w:tr>
      <w:tr>
        <w:trPr>
          <w:trHeight w:val="5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оперативная Республика Г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7 605,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7 605,7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виней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1 925 192,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 437 210,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57 362 402,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Гвинея-Биса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 332 611,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208 022,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 540 633,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sz w:val="26"/>
              </w:rPr>
            </w:pPr>
            <w:r>
              <w:rPr>
                <w:sz w:val="26"/>
              </w:rPr>
              <w:t>Гренада</w:t>
              <w:br/>
            </w:r>
          </w:p>
        </w:tc>
        <w:tc>
          <w:tcPr>
            <w:tcW w:w="1134" w:type="dxa"/>
            <w:tcBorders/>
          </w:tcPr>
          <w:p>
            <w:pPr>
              <w:pStyle w:val="Heading5"/>
              <w:keepNext w:val="false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  <w:t>160 00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  <w:t>160 00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Замб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2 195 690,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2 195 690,03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Инд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 546 746,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529 361,3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 076 107,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2 895 206,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 263 552,4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55 158 759,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 088 856 303,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9 209 418,4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 978 065 721,53</w:t>
            </w:r>
          </w:p>
        </w:tc>
      </w:tr>
      <w:tr>
        <w:trPr>
          <w:trHeight w:val="67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XD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 207 422,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953 156,6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 160 579,5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Ира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520 00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6 768,2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796 768,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 218 813 216,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202 458 647,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9 421 271 864,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Йеменская 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257 450 925,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257 450 925,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Кабо-Верд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 459 582,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320 874,5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 780 456,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олевство Камбодж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31 837 182,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691 425,1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34 528 607,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GB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30 130,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1 779,3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71 909,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тайская Народн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266 955 291,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5 046 794,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412 002 086,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Кон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9 021 966,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9 021 966,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ейская Народно-Демократическая 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 536 187,36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684 267 827,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 653 381,23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1 745 234 376,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 189 568,59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429 502 204,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Куб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71 464 125,8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1 836 635,1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3 300 760,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TR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 033 143 141,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289 327 325,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9 322 470 466,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осская Народно- Демократиче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3 779 971,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3 779 971,61</w:t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sz w:val="26"/>
              </w:rPr>
            </w:pPr>
            <w:r>
              <w:rPr>
                <w:sz w:val="26"/>
              </w:rPr>
              <w:t>Социалистическая Народная Ливийская Арабская Джамахир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6"/>
              </w:rPr>
            </w:pPr>
            <w:r>
              <w:rPr>
                <w:sz w:val="26"/>
              </w:rPr>
              <w:t>2 267 143 146,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6"/>
              </w:rPr>
            </w:pPr>
            <w:r>
              <w:rPr>
                <w:sz w:val="26"/>
              </w:rPr>
              <w:t>1 253 151 370,3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6"/>
              </w:rPr>
            </w:pPr>
            <w:r>
              <w:rPr>
                <w:sz w:val="26"/>
              </w:rPr>
              <w:t>3 520 294 516,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keepNext w:val="false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Мадагаскар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9 086 091,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120 435,5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1 206 527,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Королевство Марокко</w:t>
            </w:r>
          </w:p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keepNext w:val="false"/>
              <w:widowControl w:val="false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</w:rPr>
            </w:pPr>
            <w:r>
              <w:rPr>
                <w:sz w:val="26"/>
              </w:rPr>
              <w:t>42 749 906,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</w:rPr>
            </w:pPr>
            <w:r>
              <w:rPr>
                <w:sz w:val="26"/>
              </w:rPr>
              <w:t>1 433 189,4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</w:rPr>
            </w:pPr>
            <w:r>
              <w:rPr>
                <w:sz w:val="26"/>
              </w:rPr>
              <w:t>44 183 095,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Мозамбик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8 606 532,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8 606 532,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нго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 735 850,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34 729,1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 070 579,9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TRR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4 586 780,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30 511 294,2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5 098 075,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олевство Непа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01 855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211 216,2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13 071,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тивная Республика Нигер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/>
            </w:pPr>
            <w:r>
              <w:rPr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 572 228,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2 761 091,7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2 333 32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ламская Республика Пакиста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1 405 901,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112 033,3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1 517 935,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мократическая Республика Сан-Томе и Принсипи</w:t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276 884,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400 046,9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676 931,70</w:t>
            </w:r>
          </w:p>
        </w:tc>
      </w:tr>
      <w:tr>
        <w:trPr>
          <w:trHeight w:val="73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Сейшельские Остр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290 061,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795 471,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085 532,48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бия и Черногория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91 822 538,14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568 570,2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2 391 108,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рийская Арабская Республика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350 000 00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28 734 246,5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378 734 246,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малийская Демократиче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SU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28 186 944,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115 318 384,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43 505 328,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Суд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18 263,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310 504,9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28 768,5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64 279,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375 243,9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39 523,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ъединенная Республика Танза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 456 888,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721 304,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 178 192,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унисская Республ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 128 921,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104 818,2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233 739,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альноафриканская Республ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89 774,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71 167,6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60 941,9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240" w:after="0"/>
              <w:rPr>
                <w:sz w:val="26"/>
              </w:rPr>
            </w:pPr>
            <w:r>
              <w:rPr>
                <w:sz w:val="26"/>
              </w:rPr>
              <w:t>Республика Чад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  <w:t>1 358 265,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69 355,6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  <w:t>1 427 620,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Экваториальна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вине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32 814,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32 814,0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тивная Демократическая Республика Эфиоп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2 791 023,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2 791 023,91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/>
              <w:t>ИТОГО в валют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ветский руб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 862 001 186,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3 672 155 834,3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 534 157 020,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лар С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 668 318 683,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6 128 992 878,5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 797 311 561,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пециальные права заимствовани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XD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35 410 770,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394 293 760,7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229 704 531,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одной руб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TR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 157 829 920,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3 319 838 619,7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9 477 668 540,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7"/>
              <w:rPr/>
            </w:pPr>
            <w:r>
              <w:rPr/>
              <w:t>Индийская руп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N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0 088 856 303,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889 209 418,4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0 978 065 721,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глийский фунт стерлинг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GB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30 130,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141 779,3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71 909,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ВР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84 515 740,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right"/>
              <w:rPr>
                <w:sz w:val="26"/>
              </w:rPr>
            </w:pPr>
            <w:r>
              <w:rPr>
                <w:sz w:val="26"/>
              </w:rPr>
              <w:t>183 514 277,6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68 030 017,75</w:t>
            </w:r>
          </w:p>
        </w:tc>
      </w:tr>
      <w:tr>
        <w:trPr>
          <w:trHeight w:val="664" w:hRule="atLeast"/>
        </w:trPr>
        <w:tc>
          <w:tcPr>
            <w:tcW w:w="11056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2. Иностранные коммерческие банки и фирмы</w:t>
            </w:r>
            <w:r>
              <w:rPr>
                <w:rStyle w:val="FootnoteCharacters"/>
                <w:rStyle w:val="FootnoteAnchor"/>
                <w:b/>
                <w:sz w:val="26"/>
                <w:lang w:val="en-US"/>
              </w:rPr>
              <w:footnoteReference w:id="3"/>
            </w:r>
          </w:p>
        </w:tc>
      </w:tr>
      <w:tr>
        <w:trPr>
          <w:trHeight w:val="418" w:hRule="atLeast"/>
        </w:trPr>
        <w:tc>
          <w:tcPr>
            <w:tcW w:w="11056" w:type="dxa"/>
            <w:gridSpan w:val="5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1. Иностранные фирмы и организации</w:t>
            </w:r>
          </w:p>
        </w:tc>
      </w:tr>
      <w:tr>
        <w:trPr>
          <w:trHeight w:val="38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встра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A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86 731,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86 731,09</w:t>
            </w:r>
          </w:p>
        </w:tc>
      </w:tr>
      <w:tr>
        <w:trPr>
          <w:trHeight w:val="35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встрий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ATS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9 196 628,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 196 628,50</w:t>
            </w:r>
          </w:p>
        </w:tc>
      </w:tr>
      <w:tr>
        <w:trPr>
          <w:trHeight w:val="88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жирская Народная Демократическая 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666 136,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666 136,73</w:t>
            </w:r>
          </w:p>
        </w:tc>
      </w:tr>
      <w:tr>
        <w:trPr>
          <w:trHeight w:val="40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гентинская 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2 038,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2 038,75</w:t>
            </w:r>
          </w:p>
        </w:tc>
      </w:tr>
      <w:tr>
        <w:trPr>
          <w:trHeight w:val="29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ламская Республ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4 310 927,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4 310 927,80</w:t>
            </w:r>
          </w:p>
        </w:tc>
      </w:tr>
      <w:tr>
        <w:trPr>
          <w:trHeight w:val="41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фганист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56 416,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6 416,66</w:t>
            </w:r>
          </w:p>
        </w:tc>
      </w:tr>
      <w:tr>
        <w:trPr>
          <w:trHeight w:val="39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родная Республика Бангладеш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 204,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 204,23</w:t>
            </w:r>
          </w:p>
        </w:tc>
      </w:tr>
      <w:tr>
        <w:trPr>
          <w:trHeight w:val="39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олевство Бельг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BE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 718 861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 718 861,0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Болгария</w:t>
            </w:r>
            <w:r>
              <w:rPr>
                <w:rStyle w:val="FootnoteCharacters"/>
                <w:rStyle w:val="FootnoteAnchor"/>
                <w:sz w:val="26"/>
              </w:rPr>
              <w:footnoteReference w:id="4"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 730 873,8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 730 873,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Болив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 285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8 285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тивная Республика Бразил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6 375,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6 375,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единенное Королевство Великобритании и Северной Ирланд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GB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9 563,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9 563,2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тивная Республика Герм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DEM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78 553,1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8 553,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еческая Республ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0 367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0 367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98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98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олевство Д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K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6 706,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6 706,8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D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92 881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92 881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Ира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208 677 771,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208 677 771,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альянская 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T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7 662 42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7 662 42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Йеменская Республ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GB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23 169,4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23 169,40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 727 879,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 727 879,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 817,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 817,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1 843,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1 843,39</w:t>
            </w:r>
          </w:p>
        </w:tc>
      </w:tr>
      <w:tr>
        <w:trPr>
          <w:trHeight w:val="52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253 102,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253 102,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на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9 262,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9 262,31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Кип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4 219,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4 219,08</w:t>
            </w:r>
          </w:p>
        </w:tc>
      </w:tr>
      <w:tr>
        <w:trPr>
          <w:trHeight w:val="58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GB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955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955,00</w:t>
              <w:br/>
            </w:r>
          </w:p>
        </w:tc>
      </w:tr>
      <w:tr>
        <w:trPr>
          <w:trHeight w:val="61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Куб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6 606,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6 606,12</w:t>
            </w:r>
          </w:p>
        </w:tc>
      </w:tr>
      <w:tr>
        <w:trPr>
          <w:trHeight w:val="43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олевство Непа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692,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692,06</w:t>
            </w:r>
          </w:p>
        </w:tc>
      </w:tr>
      <w:tr>
        <w:trPr>
          <w:trHeight w:val="13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деративна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2 185 383,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2 185 383,35</w:t>
            </w:r>
          </w:p>
        </w:tc>
      </w:tr>
      <w:tr>
        <w:trPr>
          <w:trHeight w:val="51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Ниг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8 666,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8 666,0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олевство Нидерлан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L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42 434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42 434,00</w:t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spacing w:before="240" w:after="0"/>
              <w:rPr>
                <w:sz w:val="26"/>
              </w:rPr>
            </w:pPr>
            <w:r>
              <w:rPr>
                <w:sz w:val="26"/>
              </w:rPr>
              <w:t>Королевство Норвегия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  <w:t>1 059 868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  <w:t>1 059 868,00</w:t>
            </w:r>
          </w:p>
        </w:tc>
      </w:tr>
      <w:tr>
        <w:trPr>
          <w:trHeight w:val="57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ламская Республика Пакиста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 126 565,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 126 565,98</w:t>
            </w:r>
          </w:p>
        </w:tc>
      </w:tr>
      <w:tr>
        <w:trPr>
          <w:trHeight w:val="13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Панам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00 588,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 000 588,67</w:t>
            </w:r>
          </w:p>
        </w:tc>
      </w:tr>
      <w:tr>
        <w:trPr>
          <w:trHeight w:val="78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Сингап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765 995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765 995,00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ирийская Арабска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 092,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 092,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 084,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 084,58</w:t>
            </w:r>
          </w:p>
        </w:tc>
      </w:tr>
      <w:tr>
        <w:trPr>
          <w:trHeight w:val="56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единенные Штаты Америк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605 558,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605 558,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Суда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 899 567,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899 567,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олевство Таилан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 894,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 894,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урецкая Республ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0 238,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0 238,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40 877,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40 877,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ляндская 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464 168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464 168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ранцузская 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FR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 954 668,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 954 668,9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мократическая Социалистическая Республика Шри-Лан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 526,9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 526,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по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4 271,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4 271,46</w:t>
            </w:r>
          </w:p>
        </w:tc>
      </w:tr>
      <w:tr>
        <w:trPr>
          <w:trHeight w:val="811" w:hRule="atLeast"/>
        </w:trPr>
        <w:tc>
          <w:tcPr>
            <w:tcW w:w="1105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2. Иностранные банки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ейская Народно-Демократическая Республ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20 953 523,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7 833 629,1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8 787 152,82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</w:tcPr>
          <w:p>
            <w:pPr>
              <w:pStyle w:val="Heading7"/>
              <w:rPr/>
            </w:pPr>
            <w:r>
              <w:rPr/>
              <w:t>Республика Куб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</w:t>
            </w:r>
            <w:r>
              <w:rPr>
                <w:sz w:val="26"/>
                <w:lang w:val="en-US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 626 484,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1 552,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 138 036,21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3 646 716,8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0 665 304,5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4 312 021,45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9 979 506,9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3 606 665,4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3 586 172,38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ing8"/>
              <w:widowControl w:val="false"/>
              <w:spacing w:before="240" w:after="0"/>
              <w:rPr/>
            </w:pPr>
            <w:r>
              <w:rPr/>
              <w:t>ИТОГО в валют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40" w:after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sz w:val="26"/>
              </w:rPr>
            </w:pPr>
            <w:r>
              <w:rPr>
                <w:sz w:val="26"/>
              </w:rPr>
              <w:t>Австрийский шиллин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A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6"/>
              </w:rPr>
              <w:t>9 196 628,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eepNext w:val="true"/>
              <w:jc w:val="right"/>
              <w:rPr>
                <w:sz w:val="26"/>
              </w:rPr>
            </w:pPr>
            <w:r>
              <w:rPr>
                <w:sz w:val="26"/>
              </w:rPr>
              <w:t>9 196 628,5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встралийский долла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A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86 731,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86 731,0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лар С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374 948 861,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3 606 665,4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468 555 526,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лар США по клирингу с Афганистан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4 310 927,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4 310 927,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бли по клирингу с Афганистаном в долларах С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6 416,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6 416,6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льгийский фран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BE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 718 861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 718 861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ецкая мар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14 715 165,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7 833 629,1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2 548 794,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глийский фунт стерлин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GB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67 687,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7 687,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дерландский гульд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L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42 434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42 434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тская кр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K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6 706,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6 706,8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альянская л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T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7 662 42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7 662 420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надский долла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9 262,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59 262,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ранцузский фран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FR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 954 668,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 954 668,9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бли с платежом в долларах С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1 843,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1 843,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лар США с платежом в английских фунтах стерлин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 817,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 817,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бли с платежом в английских фунтах стерлинг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>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253 102,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253 102,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рвежская кр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59 868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59 868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лар США с платежом в английских фунтах стерлингов по расчетам с Сири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 092,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 092,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глийские фунты стерлингов по клирингу с Сири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 084,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 084,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бли по клирингу с Финлянди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464 168,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464 168,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бли переводные по расчетам с Кубо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Т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 626 484,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11 552,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 138 036,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ВР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63 646 716,8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0 665 304,5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14 312 021,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05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 Задолженность иностранных государств перед Российской Федерацией по договорам о переуступке прав требовани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Гвинея-Биса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517 263,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517 263,5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Кон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375 811,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375 811,3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малийская Демократическая Республи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1 555,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1 555,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 Ча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3 866,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3 866,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в валют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US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768 497,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768 497,3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  <w:r>
              <w:rPr>
                <w:sz w:val="26"/>
              </w:rPr>
              <w:t>(в рублевом эквиваленте)</w:t>
            </w:r>
            <w:r>
              <w:rPr>
                <w:rStyle w:val="FootnoteCharacters"/>
                <w:rStyle w:val="FootnoteAnchor"/>
                <w:sz w:val="26"/>
              </w:rPr>
              <w:footnoteReference w:id="5"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Рубл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4"/>
              </w:rPr>
              <w:t>1 498 545 623 589,39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 530 585 498,80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985 076 209 086,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  <w:r>
              <w:rPr>
                <w:sz w:val="26"/>
              </w:rPr>
              <w:t>(эквивалент в долларах США)</w:t>
            </w:r>
            <w:r>
              <w:rPr>
                <w:rStyle w:val="FootnoteCharacters"/>
                <w:rStyle w:val="FootnoteAnchor"/>
                <w:sz w:val="26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S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2 064 470 549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 903 694 449,7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8 968 164 999,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6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сальдо расчетов по клиринговым и замкнутым валютам в пользу Российской Федерации (при техническом пересчете сальдо расчетов составляет 190 886 893 100,96 рубле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долженность по коммерческим кредитам (за исключением задолженности Республики Болгария перед Российской Федерацией), возникшая до 1 января 1991 года в связи с экспортом товаров и услуг из бывшего СССР.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шение от 02.08.2001, строительство атомной станции «Козлодуй» в Республике Болгар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счет осуществлен по курсу рубля к соответствующей валюте, установленному Центральным банком Российской Федерации на 1 января 2006 г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есчет осуществлен по курсам 1 </w:t>
      </w:r>
      <w:r>
        <w:rPr>
          <w:lang w:val="en-US"/>
        </w:rPr>
        <w:t>USD</w:t>
      </w:r>
      <w:r>
        <w:rPr/>
        <w:t xml:space="preserve"> = 0,6 </w:t>
      </w:r>
      <w:r>
        <w:rPr>
          <w:lang w:val="en-US"/>
        </w:rPr>
        <w:t>SUR</w:t>
      </w:r>
      <w:r>
        <w:rPr/>
        <w:t xml:space="preserve">, 1 </w:t>
      </w:r>
      <w:r>
        <w:rPr>
          <w:lang w:val="en-US"/>
        </w:rPr>
        <w:t>TRR</w:t>
      </w:r>
      <w:r>
        <w:rPr/>
        <w:t xml:space="preserve"> = 1 </w:t>
      </w:r>
      <w:r>
        <w:rPr>
          <w:lang w:val="en-US"/>
        </w:rPr>
        <w:t>USD</w:t>
      </w:r>
      <w:r>
        <w:rPr/>
        <w:t xml:space="preserve">, пересчет остальных валют осуществлен  по  курсу  рубля  к  доллару  США,  установленному   Центральным   банком  Российской  Федерации  на 1 января 2006 го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PageNumber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sz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32:00Z</dcterms:created>
  <dc:creator>USER</dc:creator>
  <dc:description/>
  <dc:language>en-US</dc:language>
  <cp:lastModifiedBy>Государственная Дума РФ</cp:lastModifiedBy>
  <cp:lastPrinted>2006-08-15T17:43:00Z</cp:lastPrinted>
  <dcterms:modified xsi:type="dcterms:W3CDTF">2006-11-17T09:28:00Z</dcterms:modified>
  <cp:revision>8</cp:revision>
  <dc:subject/>
  <dc:title>Приложение 26</dc:title>
</cp:coreProperties>
</file>