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</w:rPr>
      </w:pPr>
      <w:r>
        <w:rPr>
          <w:sz w:val="28"/>
        </w:rPr>
        <w:t>Приложение 34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 xml:space="preserve">к Федеральному закону </w:t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</w:rPr>
      </w:pPr>
      <w:r>
        <w:rPr>
          <w:sz w:val="28"/>
        </w:rPr>
        <w:t>"О федеральном бюджете на 2007 год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аспределение субвенций бюджетам субъектов Российской Федерации на осуществление полномочий по обеспечению жильем отдельных категорий граждан, предусмотренных Федеральным законом "О ветеранах" </w:t>
      </w:r>
    </w:p>
    <w:p>
      <w:pPr>
        <w:pStyle w:val="TextBody"/>
        <w:rPr/>
      </w:pPr>
      <w:r>
        <w:rPr/>
        <w:t>(в редакции Федерального закона от 2 января 2000 года № 40-ФЗ) и Федеральным законом от 24 ноября 1995 года  № 181-ФЗ "О социальной защите инвалидов в Российской Федерации", на 200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3086"/>
      </w:tblGrid>
      <w:tr>
        <w:trPr>
          <w:tblHeader w:val="true"/>
          <w:trHeight w:val="239" w:hRule="atLeas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убъекта  Российской Федерац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589"/>
        <w:gridCol w:w="3086"/>
      </w:tblGrid>
      <w:tr>
        <w:trPr>
          <w:tblHeader w:val="true"/>
          <w:trHeight w:val="239" w:hRule="atLeast"/>
        </w:trPr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blHeader w:val="true"/>
          <w:trHeight w:val="239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дыгея (Адыгея)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 747,0  </w:t>
            </w:r>
          </w:p>
        </w:tc>
      </w:tr>
      <w:tr>
        <w:trPr>
          <w:trHeight w:val="359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лта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1 277,0  </w:t>
            </w:r>
          </w:p>
        </w:tc>
      </w:tr>
      <w:tr>
        <w:trPr>
          <w:trHeight w:val="324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ашкортостан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11 340,0  </w:t>
            </w:r>
          </w:p>
        </w:tc>
      </w:tr>
      <w:tr>
        <w:trPr>
          <w:trHeight w:val="254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урятия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3 998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Дагестан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9 278,0  </w:t>
            </w:r>
          </w:p>
        </w:tc>
      </w:tr>
      <w:tr>
        <w:trPr>
          <w:trHeight w:val="327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Ингушетия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 619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ардино-Балкарская Республика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12 864,0  </w:t>
            </w:r>
          </w:p>
        </w:tc>
      </w:tr>
      <w:tr>
        <w:trPr>
          <w:trHeight w:val="221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лмыкия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3 576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чаево-Черкесская Республика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 343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8 948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8 090,0  </w:t>
            </w:r>
          </w:p>
        </w:tc>
      </w:tr>
      <w:tr>
        <w:trPr>
          <w:trHeight w:val="369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Марий Эл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1 672,0  </w:t>
            </w:r>
          </w:p>
        </w:tc>
      </w:tr>
      <w:tr>
        <w:trPr>
          <w:trHeight w:val="323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и Мордовия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9 492,0  </w:t>
            </w:r>
          </w:p>
        </w:tc>
      </w:tr>
      <w:tr>
        <w:trPr>
          <w:trHeight w:val="264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Саха (Якутия)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1 159,0  </w:t>
            </w:r>
          </w:p>
        </w:tc>
      </w:tr>
      <w:tr>
        <w:trPr>
          <w:trHeight w:val="218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Северная Осетия - Алания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4 471,0  </w:t>
            </w:r>
          </w:p>
        </w:tc>
      </w:tr>
      <w:tr>
        <w:trPr>
          <w:trHeight w:val="337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атарстан  (Татарстан)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05 355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ыва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 279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муртская Республика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4 370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Хакасия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 709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ченская Республика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28 066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вашская Республика - Чувашия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6 620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тайский кра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6 017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дарский кра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2 594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ярский кра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9 239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мский край</w:t>
            </w:r>
          </w:p>
          <w:p>
            <w:pPr>
              <w:pStyle w:val="Normal"/>
              <w:ind w:left="264" w:hanging="0"/>
              <w:rPr>
                <w:sz w:val="28"/>
              </w:rPr>
            </w:pPr>
            <w:r>
              <w:rPr>
                <w:sz w:val="28"/>
              </w:rPr>
              <w:t xml:space="preserve">в том числе 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01 724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ind w:left="264" w:hanging="0"/>
              <w:rPr>
                <w:sz w:val="28"/>
              </w:rPr>
            </w:pPr>
            <w:r>
              <w:rPr>
                <w:sz w:val="28"/>
              </w:rPr>
              <w:t>Коми-Пермяцкий округ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117,0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орский кра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3 732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ропольский кра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0 457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баровский кра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5 371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ур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3 449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хангель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6 492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траха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9 014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город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7 436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я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9 126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2 830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гоград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67 356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70 121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еж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4 593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7 805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кут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72 984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нинград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6 701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уж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5 892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чат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 689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меро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72 194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о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4 435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ром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3 496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га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9 155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2 462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инград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0 864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ец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3 025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ада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 135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о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03 543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ма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1 105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жегород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102 456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город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3 855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сибир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72 106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8 584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енбург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6 007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ло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0 550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зе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7 999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ко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3 916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о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57 514,0  </w:t>
            </w:r>
          </w:p>
        </w:tc>
      </w:tr>
      <w:tr>
        <w:trPr>
          <w:trHeight w:val="234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за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0 764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ар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5 715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ато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60 061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ли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4 367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рдло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57 026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0 860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бо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4 756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ер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3 389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м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5 553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ль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2 178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ме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8 180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яно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2 450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яби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60 868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ин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2 043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1 974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Москва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759 696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нкт-Петербург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25 470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рейская автономная область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 550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инский Бурятский автономный округ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7 153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якский автономный округ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 010,0  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нецкий автономный округ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627,0</w:t>
            </w:r>
          </w:p>
        </w:tc>
      </w:tr>
      <w:tr>
        <w:trPr>
          <w:trHeight w:val="336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Ордынский Бурятский автономный округ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 134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ты-Мансийский автономный округ - Югра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37 985,0  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котский автономный округ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 632,0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мало-Ненецкий автономный округ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 263,0</w:t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6671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 200 000,0</w:t>
            </w:r>
          </w:p>
        </w:tc>
      </w:tr>
      <w:tr>
        <w:trPr>
          <w:trHeight w:val="312" w:hRule="atLeast"/>
        </w:trPr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3200000,0</w:t>
            </w:r>
          </w:p>
        </w:tc>
        <w:tc>
          <w:tcPr>
            <w:tcW w:w="7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6:08:00Z</dcterms:created>
  <dc:creator>Uriy.Yagudaev</dc:creator>
  <dc:description/>
  <dc:language>en-US</dc:language>
  <cp:lastModifiedBy>Государственная Дума РФ</cp:lastModifiedBy>
  <cp:lastPrinted>2006-11-21T10:42:00Z</cp:lastPrinted>
  <dcterms:modified xsi:type="dcterms:W3CDTF">2006-11-22T13:11:00Z</dcterms:modified>
  <cp:revision>9</cp:revision>
  <dc:subject/>
  <dc:title>Предложения по распределению субвенций бюджетам субъектов Российской Федерации на реализацию федеральных полномочий по обеспечению жильем отдельных категорий граждан, предусмотренных Федеральным законом "О ветеранах" и Федеральным законом   "О социальной</dc:title>
</cp:coreProperties>
</file>