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1944"/>
          <w:tab w:val="clear" w:pos="8677"/>
          <w:tab w:val="left" w:pos="-1560" w:leader="none"/>
        </w:tabs>
        <w:rPr>
          <w:color w:val="000000"/>
          <w:sz w:val="28"/>
        </w:rPr>
      </w:pPr>
      <w:r>
        <w:rPr>
          <w:color w:val="000000"/>
          <w:sz w:val="28"/>
        </w:rPr>
        <w:t>Приложение 28</w:t>
      </w:r>
    </w:p>
    <w:p>
      <w:pPr>
        <w:pStyle w:val="TextBodyIndent"/>
        <w:rPr>
          <w:color w:val="000000"/>
          <w:sz w:val="28"/>
        </w:rPr>
      </w:pPr>
      <w:r>
        <w:rPr>
          <w:color w:val="000000"/>
          <w:sz w:val="28"/>
        </w:rPr>
        <w:t>к Федеральному закону</w:t>
      </w:r>
    </w:p>
    <w:p>
      <w:pPr>
        <w:pStyle w:val="Normal"/>
        <w:tabs>
          <w:tab w:val="clear" w:pos="720"/>
          <w:tab w:val="left" w:pos="1944" w:leader="none"/>
          <w:tab w:val="left" w:pos="8677" w:leader="none"/>
        </w:tabs>
        <w:ind w:left="4395" w:hanging="0"/>
        <w:jc w:val="center"/>
        <w:rPr>
          <w:sz w:val="28"/>
        </w:rPr>
      </w:pPr>
      <w:r>
        <w:rPr>
          <w:sz w:val="28"/>
        </w:rPr>
        <w:t>"О федеральном бюджете на 2007 год"</w:t>
      </w:r>
    </w:p>
    <w:p>
      <w:pPr>
        <w:pStyle w:val="Normal"/>
        <w:tabs>
          <w:tab w:val="clear" w:pos="720"/>
          <w:tab w:val="left" w:pos="1944" w:leader="none"/>
          <w:tab w:val="left" w:pos="8677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944" w:leader="none"/>
          <w:tab w:val="left" w:pos="8677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аспределение субсидий из Федерального фонда регионального развития по субъектам Российской Федерации на 2007 год</w:t>
      </w:r>
    </w:p>
    <w:p>
      <w:pPr>
        <w:pStyle w:val="TextBody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1944" w:leader="none"/>
          <w:tab w:val="left" w:pos="8677" w:leader="none"/>
        </w:tabs>
        <w:ind w:right="-284" w:hanging="0"/>
        <w:jc w:val="right"/>
        <w:rPr>
          <w:sz w:val="28"/>
        </w:rPr>
      </w:pPr>
      <w:r>
        <w:rPr>
          <w:sz w:val="28"/>
        </w:rPr>
        <w:t>(тыс. рублей)</w:t>
      </w:r>
    </w:p>
    <w:p>
      <w:pPr>
        <w:pStyle w:val="Normal"/>
        <w:tabs>
          <w:tab w:val="clear" w:pos="720"/>
          <w:tab w:val="left" w:pos="1944" w:leader="none"/>
          <w:tab w:val="left" w:pos="8677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1984"/>
        <w:gridCol w:w="1985"/>
        <w:gridCol w:w="1559"/>
      </w:tblGrid>
      <w:tr>
        <w:trPr>
          <w:trHeight w:val="24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Наименование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сидии формализован-ной части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Субсидии на исполнение указов Президента Российской Федерации о празднованиях 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в связи с добровольным вхождением отдельных республик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6"/>
              </w:rPr>
              <w:t>в состав Российского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сего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1984"/>
        <w:gridCol w:w="1985"/>
        <w:gridCol w:w="1559"/>
      </w:tblGrid>
      <w:tr>
        <w:trPr>
          <w:tblHeader w:val="true"/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</w:tr>
      <w:tr>
        <w:trPr>
          <w:tblHeader w:val="true"/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  <w:sz w:val="28"/>
              </w:rPr>
            </w:pPr>
            <w:r>
              <w:rPr>
                <w:i w:val="false"/>
                <w:iCs w:val="false"/>
                <w:color w:val="000000"/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Адыгея (Адыгея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 896,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214 8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8 696,6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Алта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2 812,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2 812,8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Башкортоста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4 057,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4 057,4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Бурят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5 171,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5 171,1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Дагеста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3 138,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3 138,4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Ингушет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3 055,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3 055,1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бардино-Балкарская Республи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 603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3 5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0 103,0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Калмык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 916,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0 3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2 216,1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рачаево-Черкесская Республи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 740,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1 4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 140,2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Карел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 231,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 231,1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Марий Э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647,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647,7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Мордов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 779,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 779,9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Саха (Якутия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0 944,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0 944,4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Северная Осетия - Алани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 927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 927,3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Тыв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 701,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 701,9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дмуртская Республи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 224,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 224,1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Хакас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 420,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 420,9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еченская Республи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9 962,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9 962,9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увашская Республика - Чуваш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 394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 394,0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лтайский кра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0 495,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0 495,4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раснодарский кра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 423,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 423,7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расноярский кра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 934,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 934,3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мский кра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 028,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 028,3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ind w:left="25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в том числ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ind w:left="25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Коми-Пермяцкий округ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 028,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 028,3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морский кра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9 708,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9 708,1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вропольский кра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1 801,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1 801,1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Хабаровский кра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 979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 979,0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мур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9 399,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9 399,9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рхангель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 118,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 118,1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страхан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 075,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 075,4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рян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 072,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 072,5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ладимир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 559,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 559,5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лгоград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091,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091,1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ронеж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8 474,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8 474,2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ванов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 662,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 662,5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ркут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 283,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 283,1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лининград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957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957,0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луж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 350,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 350,3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мчат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 210,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 210,8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емеров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4 328,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4 328,1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иров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 409,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 409,2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стром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 564,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 564,8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рган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6 033,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86 033,5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р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988,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988,5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енинград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 310,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 310,5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вгород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 570,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 570,2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восибир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 178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 178,0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м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8 062,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8 062,6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енбург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836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836,0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лов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 916,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 916,5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нзен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 185,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 185,6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сков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 596,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 596,2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стов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8 676,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8 676,1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язан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 591,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 591,3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аратов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 001,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 001,6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ахалин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 684,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 684,3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вердлов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 808,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 808,7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молен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 247,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 247,7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амбов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 569,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 569,9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вер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 879,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 879,8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м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 846,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 846,1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ьянов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 724,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 724,9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елябин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39 500,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 500,9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итин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4 693,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4 693,6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врейская автономн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434,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434,9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гинский Бурятский автономный округ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182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182,4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рякский автономный округ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6,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6,3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нецкий автономный округ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523,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523,3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сть-Ордынский Бурятский автономный округ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 766,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 766,1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ераспределенные субсиди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0 00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0 000,0</w:t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</w:rPr>
              <w:t>В</w:t>
            </w:r>
            <w:r>
              <w:rPr>
                <w:b/>
                <w:color w:val="000000"/>
                <w:sz w:val="28"/>
                <w:lang w:val="en-US"/>
              </w:rPr>
              <w:t>C</w:t>
            </w:r>
            <w:r>
              <w:rPr>
                <w:b/>
                <w:color w:val="000000"/>
                <w:sz w:val="28"/>
              </w:rPr>
              <w:t>ЕГ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</w:rPr>
              <w:t>5 39</w:t>
            </w:r>
            <w:r>
              <w:rPr>
                <w:b/>
                <w:color w:val="000000"/>
                <w:sz w:val="28"/>
                <w:lang w:val="en-US"/>
              </w:rPr>
              <w:t>0</w:t>
            </w:r>
            <w:r>
              <w:rPr>
                <w:b/>
                <w:color w:val="000000"/>
                <w:sz w:val="28"/>
              </w:rPr>
              <w:t xml:space="preserve"> 036,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0 0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 390 036,8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i/>
      <w:iCs/>
      <w:color w:val="000000"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944" w:leader="none"/>
        <w:tab w:val="left" w:pos="8677" w:leader="none"/>
      </w:tabs>
      <w:jc w:val="center"/>
    </w:pPr>
    <w:rPr>
      <w:color w:val="000000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944" w:leader="none"/>
        <w:tab w:val="left" w:pos="8677" w:leader="none"/>
      </w:tabs>
      <w:ind w:left="4395" w:hanging="0"/>
      <w:jc w:val="center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4:40:00Z</dcterms:created>
  <dc:creator>birukov</dc:creator>
  <dc:description/>
  <dc:language>en-US</dc:language>
  <cp:lastModifiedBy>Государственная Дума РФ</cp:lastModifiedBy>
  <cp:lastPrinted>2006-11-17T15:12:00Z</cp:lastPrinted>
  <dcterms:modified xsi:type="dcterms:W3CDTF">2006-11-22T12:43:00Z</dcterms:modified>
  <cp:revision>11</cp:revision>
  <dc:subject/>
  <dc:title>Распределение средств Фонда финансовой поддержки субъектов Российской Федерации, предусмотренных приложением 29 к закону "О федеральном бюджете на 2001 год", тыс</dc:title>
</cp:coreProperties>
</file>