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ind w:left="3969" w:right="-238" w:hanging="0"/>
        <w:jc w:val="center"/>
        <w:outlineLvl w:val="0"/>
        <w:rPr/>
      </w:pPr>
      <w:r>
        <w:rPr/>
        <w:t>Приложение  4</w:t>
      </w:r>
    </w:p>
    <w:p>
      <w:pPr>
        <w:pStyle w:val="TextBody"/>
        <w:spacing w:lineRule="auto" w:line="216"/>
        <w:ind w:left="3969" w:right="-238" w:hanging="0"/>
        <w:jc w:val="center"/>
        <w:rPr>
          <w:sz w:val="28"/>
        </w:rPr>
      </w:pPr>
      <w:r>
        <w:rPr>
          <w:sz w:val="28"/>
        </w:rPr>
        <w:t>к Федеральному закону</w:t>
      </w:r>
    </w:p>
    <w:p>
      <w:pPr>
        <w:pStyle w:val="3"/>
        <w:ind w:left="3969" w:right="-238" w:hanging="0"/>
        <w:jc w:val="center"/>
        <w:rPr>
          <w:sz w:val="28"/>
        </w:rPr>
      </w:pPr>
      <w:r>
        <w:rPr>
          <w:sz w:val="28"/>
        </w:rPr>
        <w:t>"О федеральном бюджете на 2007 год"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3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44" w:leader="none"/>
          <w:tab w:val="left" w:pos="8677" w:leader="none"/>
        </w:tabs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44" w:leader="none"/>
          <w:tab w:val="left" w:pos="8677" w:leader="none"/>
        </w:tabs>
        <w:ind w:left="-567" w:hanging="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  <w:t>отчислений от уплаты акцизов на автомобильный и прямогонный бензин, дизельное топливо,  моторные  масла  для  дизельных  и (или)   карбюраторных   (инжекторных)   двигателей   в  бюджеты субъектов Российской Федерации на 2007 год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44" w:leader="none"/>
          <w:tab w:val="left" w:pos="8647" w:leader="none"/>
        </w:tabs>
        <w:ind w:right="-96" w:hanging="0"/>
        <w:jc w:val="right"/>
        <w:rPr/>
      </w:pPr>
      <w:r>
        <w:rPr/>
        <w:t xml:space="preserve">     </w:t>
      </w:r>
      <w:r>
        <w:rPr/>
        <w:t>(в процентах)</w:t>
      </w:r>
    </w:p>
    <w:p>
      <w:pPr>
        <w:pStyle w:val="Normal"/>
        <w:tabs>
          <w:tab w:val="clear" w:pos="720"/>
          <w:tab w:val="left" w:pos="1944" w:leader="none"/>
          <w:tab w:val="left" w:pos="8647" w:leader="none"/>
        </w:tabs>
        <w:ind w:right="-96" w:hanging="0"/>
        <w:jc w:val="right"/>
        <w:rPr/>
      </w:pPr>
      <w:r>
        <w:rPr/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1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rPr/>
            </w:pPr>
            <w:r>
              <w:rPr/>
              <w:t xml:space="preserve">Наименование субъект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jc w:val="center"/>
              <w:rPr/>
            </w:pPr>
            <w:r>
              <w:rPr/>
              <w:t xml:space="preserve">Нормативы отчислений 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1559"/>
        <w:gridCol w:w="992"/>
      </w:tblGrid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  <w:tab w:val="left" w:pos="8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Адыгея (Адыге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0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 Алт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4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Башкортост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7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Бур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6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Дагест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3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Ингуше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2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0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Калмык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8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0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Карел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4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Ко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6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Марий Э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7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Мордов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0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Саха (Якут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1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0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70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Ты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2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Удмуртская  Республ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0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еспублика  Хакас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2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еченская Республ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0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увашская Республика - Чуваш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99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лтайский 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5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раснодарский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18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расноярский 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8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ермский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2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риморский 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4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тавропольский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8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Хабаровский  кр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7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мур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5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рхангель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8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страха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8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елгоро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7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ря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7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ладимир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9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олгогра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79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олого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0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оронеж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10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Иван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9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Иркут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67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линингра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3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луж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0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мчат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емеров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2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ир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1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остром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5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урга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ур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0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енингра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2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ипец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6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агада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3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оск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37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урма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3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ижегоро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2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овгород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1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овосибир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9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Ом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38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Оренбург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4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Орл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3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ензе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3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ск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3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ост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20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яза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2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амар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36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арат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7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ахалин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8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вердл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97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моле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амбов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3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вер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6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ом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3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уль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0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юмен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4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Ульяно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7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елябин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87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итинская 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1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Ярославск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2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город Моск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5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город Санкт-Петербур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42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Еврейская  автономная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8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гинский  Бурятский 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6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орякский 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6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Ненецкий 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9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Усть-Ордынский </w:t>
            </w:r>
            <w:r>
              <w:rPr/>
              <w:t>Бурятский 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Ханты-Мансийский  автономный округ - Юг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1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укотский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5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Ямало-Ненецкий  автономны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97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0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44" w:leader="none"/>
        <w:tab w:val="left" w:pos="8677" w:leader="none"/>
      </w:tabs>
      <w:ind w:left="4395" w:hanging="0"/>
      <w:jc w:val="center"/>
    </w:pPr>
    <w:rPr>
      <w:color w:val="000000"/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944" w:leader="none"/>
        <w:tab w:val="left" w:pos="8677" w:leader="none"/>
      </w:tabs>
      <w:ind w:left="99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944" w:leader="none"/>
        <w:tab w:val="left" w:pos="8677" w:leader="none"/>
      </w:tabs>
      <w:ind w:left="4395" w:hanging="0"/>
      <w:jc w:val="righ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4:00Z</dcterms:created>
  <dc:creator>User</dc:creator>
  <dc:description/>
  <dc:language>en-US</dc:language>
  <cp:lastModifiedBy>Государственная Дума РФ</cp:lastModifiedBy>
  <cp:lastPrinted>2006-09-18T18:03:00Z</cp:lastPrinted>
  <dcterms:modified xsi:type="dcterms:W3CDTF">2006-11-22T12:55:00Z</dcterms:modified>
  <cp:revision>6</cp:revision>
  <dc:subject/>
  <dc:title>Приложение 4</dc:title>
</cp:coreProperties>
</file>