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right="0" w:firstLine="54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25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</w:rPr>
        <w:t>к Федеральному закону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О федеральном бюджете на 2007 год"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ределение субсидий бюджетам субъектов Российской Федерации на внедрение инновационных образовательных программ в государственных и муниципальных общеобразовательных учреждениях на 2007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ыс. рублей)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субъекта Российской Федераци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>
          <w:tblHeader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>
          <w:tblHeader w:val="true"/>
        </w:trPr>
        <w:tc>
          <w:tcPr>
            <w:tcW w:w="6228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Адыгея (Адыгея)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Алтай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8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Башкортостан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Бурятия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Дагестан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Ингушетия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5 000,0 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бардино-Балкарская Республика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Калмыкия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рачаево-Черкесская Республика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Карелия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4 000,0 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Коми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3 000,0 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Марий Эл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Мордовия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Саха (Якутия)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Северная Осетия - Алания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Татарстан (Татарстан)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Тыва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5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дмуртская Республика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Хакасия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еченская Республика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увашская Республика - Чувашия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тайский край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снодарский край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2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сноярский край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мский край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left="284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ом числе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left="284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и-Пермяцкий округ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орский край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авропольский край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абаровский край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ур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рхангель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страхан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 000,0</w:t>
            </w:r>
          </w:p>
        </w:tc>
      </w:tr>
      <w:tr>
        <w:trPr>
          <w:trHeight w:val="358" w:hRule="atLeast"/>
        </w:trPr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лгород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рян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29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ладимир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лгоград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логод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ронеж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ванов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ркут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лининград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луж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мчат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емеров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иров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стром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рган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р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нинград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ипец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гадан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сков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рман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жегород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вгород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12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восибир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м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енбург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лов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нзен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30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сков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стов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язан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амар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аратов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ахалин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ердлов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молен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мбов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вер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ом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уль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юмен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ьянов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елябин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тин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рослав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од Москва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18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од Санкт-Петербург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врейская автономн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 000,0</w:t>
            </w:r>
          </w:p>
        </w:tc>
      </w:tr>
    </w:tbl>
    <w:p>
      <w:pPr>
        <w:pStyle w:val="ConsNonformat"/>
        <w:widowControl/>
        <w:tabs>
          <w:tab w:val="clear" w:pos="708"/>
          <w:tab w:val="left" w:pos="4785" w:leader="none"/>
          <w:tab w:val="left" w:pos="9570" w:leader="none"/>
        </w:tabs>
        <w:ind w:right="0" w:hanging="255"/>
        <w:jc w:val="righ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Агинский Бурятский автономный округ</w:t>
        <w:tab/>
        <w:t xml:space="preserve">                                                     3 000,0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рякский автономный округ</w:t>
            </w:r>
          </w:p>
        </w:tc>
        <w:tc>
          <w:tcPr>
            <w:tcW w:w="4785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1 000,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нецкий автономный округ</w:t>
            </w:r>
          </w:p>
        </w:tc>
        <w:tc>
          <w:tcPr>
            <w:tcW w:w="4785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00,0</w:t>
            </w:r>
          </w:p>
        </w:tc>
      </w:tr>
    </w:tbl>
    <w:p>
      <w:pPr>
        <w:pStyle w:val="ConsNonformat"/>
        <w:widowControl/>
        <w:tabs>
          <w:tab w:val="clear" w:pos="708"/>
          <w:tab w:val="left" w:pos="4785" w:leader="none"/>
          <w:tab w:val="left" w:pos="9570" w:leader="none"/>
        </w:tabs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ь-Ордынский Бурятский автономный округ                                        7 000,0</w:t>
      </w:r>
    </w:p>
    <w:p>
      <w:pPr>
        <w:pStyle w:val="ConsNonformat"/>
        <w:widowControl/>
        <w:tabs>
          <w:tab w:val="clear" w:pos="708"/>
          <w:tab w:val="left" w:pos="4785" w:leader="none"/>
          <w:tab w:val="left" w:pos="9570" w:leader="none"/>
        </w:tabs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нты-Мансийский автономный округ - Югра                                       31 000,0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укотский автономный округ</w:t>
            </w:r>
          </w:p>
        </w:tc>
        <w:tc>
          <w:tcPr>
            <w:tcW w:w="4785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00,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мало-Ненецкий автономный округ</w:t>
            </w:r>
          </w:p>
        </w:tc>
        <w:tc>
          <w:tcPr>
            <w:tcW w:w="4785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 000,0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tabs>
          <w:tab w:val="clear" w:pos="708"/>
          <w:tab w:val="left" w:pos="4785" w:leader="none"/>
          <w:tab w:val="left" w:pos="9570" w:leader="none"/>
        </w:tabs>
        <w:ind w:right="0" w:hanging="0"/>
        <w:jc w:val="right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 xml:space="preserve">ВСЕГО                                                                                                    3 000 000,0                    </w:t>
        <w:tab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6:05:00Z</dcterms:created>
  <dc:creator>ElenaMB</dc:creator>
  <dc:description/>
  <dc:language>en-US</dc:language>
  <cp:lastModifiedBy>Государственная Дума РФ</cp:lastModifiedBy>
  <cp:lastPrinted>2006-11-17T15:09:00Z</cp:lastPrinted>
  <dcterms:modified xsi:type="dcterms:W3CDTF">2006-11-22T13:01:00Z</dcterms:modified>
  <cp:revision>16</cp:revision>
  <dc:subject/>
  <dc:title>Приложение 40</dc:title>
</cp:coreProperties>
</file>