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>Приложение 30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 xml:space="preserve">к Федеральному закону </w:t>
      </w:r>
    </w:p>
    <w:p>
      <w:pPr>
        <w:pStyle w:val="Normal"/>
        <w:jc w:val="right"/>
        <w:rPr/>
      </w:pPr>
      <w:r>
        <w:rPr/>
        <w:t xml:space="preserve">       </w:t>
      </w:r>
      <w:r>
        <w:rPr/>
        <w:t>"О федеральном бюджете на 2007 год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Распределение субвенций бюджетам субъектов Российской Федерации на обеспечение мер социальной поддержки для лиц, награжденных знаком "Почетный донор СССР", </w:t>
      </w:r>
    </w:p>
    <w:p>
      <w:pPr>
        <w:pStyle w:val="TextBody"/>
        <w:rPr/>
      </w:pPr>
      <w:r>
        <w:rPr/>
        <w:t>"Почетный донор России", на 2007 год</w:t>
      </w:r>
    </w:p>
    <w:p>
      <w:pPr>
        <w:pStyle w:val="Normal"/>
        <w:rPr/>
      </w:pPr>
      <w:r>
        <w:rPr/>
      </w:r>
    </w:p>
    <w:p>
      <w:pPr>
        <w:pStyle w:val="Normal"/>
        <w:ind w:right="-237" w:hanging="0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835"/>
      </w:tblGrid>
      <w:tr>
        <w:trPr>
          <w:tblHeader w:val="true"/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 субъекта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835"/>
      </w:tblGrid>
      <w:tr>
        <w:trPr>
          <w:tblHeader w:val="true"/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blHeader w:val="true"/>
          <w:trHeight w:val="23" w:hRule="atLeast"/>
        </w:trPr>
        <w:tc>
          <w:tcPr>
            <w:tcW w:w="6379" w:type="dxa"/>
            <w:tcBorders/>
            <w:vAlign w:val="center"/>
          </w:tcPr>
          <w:p>
            <w:pPr>
              <w:pStyle w:val="Normal"/>
              <w:rPr>
                <w:rFonts w:ascii="Times New Roman TUR" w:hAnsi="Times New Roman TUR" w:cs="Times New Roman TUR"/>
                <w:b/>
                <w:b/>
              </w:rPr>
            </w:pPr>
            <w:r>
              <w:rPr>
                <w:rFonts w:cs="Times New Roman TUR" w:ascii="Times New Roman TUR" w:hAnsi="Times New Roman TUR"/>
                <w:b/>
              </w:rPr>
              <w:t> 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спублика Адыгея (Адыгея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 836,7 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спублика Алта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336,0 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спублика Башкортостан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1 653,9 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спублика Бурятия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 690,7 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спублика Дагестан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132,5 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еспублика Ингушетия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7,4 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бардино-Балкарская Республика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151,2 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спублика Калмыкия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179,4 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рачаево-Черкесская Республика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596,4 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спублика Карелия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1 960,6 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спублика Коми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4 590,8 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спублика Марий Эл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 212,5 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спублика Мордовия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9 088,1 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спублика Саха (Якутия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 395,7 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спублика Северная Осетия - Алания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587,6 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спублика Татарстан (Татарстан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5 947,1 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спублика Тыва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54,5 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дмуртская Республика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5 745,0 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спублика Хакасия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 972,8 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еченская Республика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9,6 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увашская Республика - Чувашия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7 251,1 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лтайский кра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3 356,1 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дарский кра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7 107,3 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ярский кра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5 809,4 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мский кра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664,8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ind w:left="176" w:hanging="0"/>
              <w:rPr/>
            </w:pPr>
            <w:r>
              <w:rPr/>
              <w:t xml:space="preserve">  </w:t>
            </w:r>
            <w:r>
              <w:rPr/>
              <w:t>в том числе</w:t>
            </w:r>
          </w:p>
          <w:p>
            <w:pPr>
              <w:pStyle w:val="Normal"/>
              <w:ind w:left="176" w:hanging="0"/>
              <w:rPr/>
            </w:pPr>
            <w:r>
              <w:rPr/>
              <w:t xml:space="preserve">  </w:t>
            </w:r>
            <w:r>
              <w:rPr/>
              <w:t xml:space="preserve">Коми-Пермяцкий округ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3,6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морский кра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4 900,4 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авропольский кра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8 437,5 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абаровский кра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3 331,0 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мурская область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 701,8 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рхангельская область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 624,3 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страханская область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 934,6 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лгородская область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8 028,3 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рянская область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 115,4 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ладимирская область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0 126,6 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лгоградская область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1 724,3 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логодская область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8 879,9 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ронежская область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5 830,5 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вановская область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6 388,5 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ркутская область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9 679,2 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лининградская область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 927,0 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лужская область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3 530,0 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мчатская область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 162,9 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емеровская область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3 672,8 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ировская область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9 160,4 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стромская область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7 413,0 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рганская область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 961,2 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рская область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 053,3 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енинградская область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 307,6 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ипецкая область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4 907,5 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гаданская область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257,4 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сковская область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3 991,4 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рманская область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1 607,7 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ижегородская область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2 726,6 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городская область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 945,1 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осибирская область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8 958,3 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мская область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5 024,1 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енбургская область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9 043,8 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ловская область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 778,6 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нзенская область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4 520,4 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сковская область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 229,6 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стовская область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4 215,7 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 887,6 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арская область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8 645,6 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ратовская область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8 901,0 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халинская область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 155,6 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вердловская область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6 611,6 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моленская область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4 133,3 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амбовская область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 976,9 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верская область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4 690,3 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омская область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 627,8 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ульская область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1 887,1 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юменская область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 577,9 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льяновская область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8 801,5 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елябинская область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5 254,3 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тинская область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 571,7 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Ярославская область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2 369,8 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род Москва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33 499,7 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род Cанкт-Петербург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0 809,3 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врейская автономная область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378,2 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Агинский Бурятский автономный округ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8,5 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рякский  автономный округ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6,3 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енецкий автономный округ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8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Усть-Ордынский Бурятский автономный округ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2,6 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анты-Мансийский автономный округ - Югра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7 774,9 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Чукотский автономный округ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836,9 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Ямало-Ненецкий автономный округ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 333,6 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распределенный резерв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55 993,3 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3 782 910,0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274" w:gutter="0" w:header="720" w:top="1135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TU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1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7:24:00Z</dcterms:created>
  <dc:creator>Danchikov</dc:creator>
  <dc:description/>
  <dc:language>en-US</dc:language>
  <cp:lastModifiedBy>Государственная Дума РФ</cp:lastModifiedBy>
  <cp:lastPrinted>2006-11-22T15:37:00Z</cp:lastPrinted>
  <dcterms:modified xsi:type="dcterms:W3CDTF">2006-11-22T12:37:00Z</dcterms:modified>
  <cp:revision>6</cp:revision>
  <dc:subject/>
  <dc:title> </dc:title>
</cp:coreProperties>
</file>