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center"/>
        <w:rPr/>
      </w:pPr>
      <w:r>
        <w:rPr/>
        <w:t>Приложение 32</w:t>
      </w:r>
    </w:p>
    <w:p>
      <w:pPr>
        <w:pStyle w:val="Normal"/>
        <w:ind w:left="3960" w:hanging="0"/>
        <w:jc w:val="center"/>
        <w:rPr/>
      </w:pPr>
      <w:r>
        <w:rPr/>
        <w:t>к Федеральному закону</w:t>
      </w:r>
    </w:p>
    <w:p>
      <w:pPr>
        <w:pStyle w:val="Normal"/>
        <w:numPr>
          <w:ilvl w:val="0"/>
          <w:numId w:val="0"/>
        </w:numPr>
        <w:ind w:left="3960" w:hanging="0"/>
        <w:jc w:val="center"/>
        <w:outlineLvl w:val="0"/>
        <w:rPr/>
      </w:pPr>
      <w:r>
        <w:rPr/>
        <w:t>"О федеральном бюджете на 2007 год"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субвенций бюджетам субъектов Российской Федерации на реализацию отдельных полномочий Российской Федерации в области лесного хозяйства на 2007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right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</w:tblGrid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color w:val="000000"/>
              </w:rPr>
              <w:t>Наименование субъекта</w:t>
            </w:r>
            <w:r>
              <w:rPr/>
              <w:t xml:space="preserve">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jc w:val="left"/>
        <w:rPr>
          <w:sz w:val="2"/>
        </w:rPr>
      </w:pPr>
      <w:r>
        <w:rPr>
          <w:sz w:val="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</w:tblGrid>
      <w:tr>
        <w:trPr>
          <w:tblHeader w:val="true"/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blHeader w:val="true"/>
        </w:trPr>
        <w:tc>
          <w:tcPr>
            <w:tcW w:w="6771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Адыгея (Адыгея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12,1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Алта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56,8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Башкортоста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 480,2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Бурят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573,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Дагеста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177,7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Ингушет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07,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абардино-Балкарская Республи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87,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Калмык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82,3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арачаево-Черкесская Республи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139,2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Карел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 490,8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Ком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 759,2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Марий Э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246,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Мордов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353,1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Саха (Якутия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 474,8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Северная Осетия - Ала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781,3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Татарстан (Татарстан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 491,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Тыв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569,4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Удмуртская Республи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767,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Хакас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143,4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Чеченская Республи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904,4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Чувашская Республика - Чуваш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41,6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Алтайский кра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7 749,6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385,8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расноярский кра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 907,2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ермский кра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727,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ind w:left="36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ind w:left="36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оми-Пермяцкий округ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394,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102,8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Ставропольский кра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899,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Хабаровский кра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 594,8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Амур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207,2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Архангель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054,2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Астрахан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781,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Белгород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544,7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Брян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324,6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Владимир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232,8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Волгоград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994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Вологод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094,2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338,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561,1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Иркут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 493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алининград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344,1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алуж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594,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амчат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94,2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емеров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998,8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иров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 377,3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остром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 855,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урган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6 022,2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ур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843,2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Липец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67,8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Магадан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854,3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Мурман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702,7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Нижегород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 547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Новгород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94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Новосибир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058,4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м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067,6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ренбург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443,2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рлов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48,1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ензен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169,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сков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337,1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остов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110,6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язан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128,2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Самар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64,4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Саратов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571,1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Сахалин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296,3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Свердлов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655,3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Смолен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7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980,4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Тамбов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11,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Твер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 759,4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Том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638,6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Туль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493,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Тюмен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371,4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Ульянов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360,6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Челябин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464,2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Читин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 187,7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Ярослав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110,2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Еврейская автономн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104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Агинский Бурятский автономный округ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59,3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Усть-Ордынский Бурятский автономный округ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129,1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Ханты-Мансийский автономный округ - Югр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576,6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Чукотский автономный округ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98,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Ямало-Ненецкий автономный округ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801,9</w:t>
            </w:r>
          </w:p>
        </w:tc>
      </w:tr>
      <w:tr>
        <w:trPr/>
        <w:tc>
          <w:tcPr>
            <w:tcW w:w="87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089 12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41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ветствие"/>
    <w:basedOn w:val="Normal"/>
    <w:next w:val="Normal"/>
    <w:qFormat/>
    <w:pPr>
      <w:spacing w:before="120" w:after="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34:00Z</dcterms:created>
  <dc:creator>bubenov</dc:creator>
  <dc:description/>
  <dc:language>en-US</dc:language>
  <cp:lastModifiedBy>Государственная Дума РФ</cp:lastModifiedBy>
  <cp:lastPrinted>2006-10-11T12:50:00Z</cp:lastPrinted>
  <dcterms:modified xsi:type="dcterms:W3CDTF">2006-11-17T09:06:00Z</dcterms:modified>
  <cp:revision>9</cp:revision>
  <dc:subject/>
  <dc:title>                                                                  Приложение 33</dc:title>
</cp:coreProperties>
</file>