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Приложение  1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к Федеральному закону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>"О федеральном бюджете на 2007 год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Распределение дотаций на выравнивание уровня бюджетной обеспеченности субъектов Российской Федерации из </w:t>
      </w:r>
    </w:p>
    <w:p>
      <w:pPr>
        <w:pStyle w:val="TextBody"/>
        <w:rPr/>
      </w:pPr>
      <w:r>
        <w:rPr/>
        <w:t xml:space="preserve">Федерального фонда финансовой поддержки субъектов </w:t>
      </w:r>
    </w:p>
    <w:p>
      <w:pPr>
        <w:pStyle w:val="TextBody"/>
        <w:rPr/>
      </w:pPr>
      <w:r>
        <w:rPr/>
        <w:t xml:space="preserve">Российской Федерации на 2007 год  </w:t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3402"/>
      </w:tblGrid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3402"/>
      </w:tblGrid>
      <w:tr>
        <w:trPr>
          <w:tblHeader w:val="true"/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blHeader w:val="true"/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Адыгея (Адыгея)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0 772,7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Алтай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2 359,7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Башкортостан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5 087,6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Бурятия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93 742,2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Дагестан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24 022,1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еспублика Ингушетия 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0 112,1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7 537,6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Калмыкия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 115,0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8 836,2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Карелия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9 398,5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Марий Эл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5 796,3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Мордовия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8 937,2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Саха (Якутия)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09 908,7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Северная Осетия - Алания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9 978,3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Тыва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6 130,1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дмуртская Республика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608,5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Хакасия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 158,9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ченская Республика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58 304,5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увашская Республика - Чувашия 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0 681,7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тайский край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7 958,3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дарский край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3 543,8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расноярский край 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2 557,3</w:t>
            </w:r>
          </w:p>
        </w:tc>
      </w:tr>
      <w:tr>
        <w:trPr>
          <w:trHeight w:val="288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мский край 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3 639,2</w:t>
            </w:r>
          </w:p>
        </w:tc>
      </w:tr>
      <w:tr>
        <w:trPr>
          <w:trHeight w:val="251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ом числе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Коми-Пермяцкий округ 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763 639,2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морский край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2 989,5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вропольский край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74 087,8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3 538,7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мурск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36 228,6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хангельск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4 773,5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городск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 354,7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рянск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10 173,7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ладимирск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9 116,6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лгоградск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3 351,2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ронежск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 776,4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вановск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6 374,6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ркутск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6 385,7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ининградск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 125,3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ужск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 447,6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мчатск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10 479,4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еровск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4 917,5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ровск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7 668,2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ромск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1 869,2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рганск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0 909,1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рск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3 164,1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гаданск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1 509,3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сковск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8 578,8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рманск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 538,4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ижегородск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2 571,4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городск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 201,8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сибирск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9 776,6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мск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7 184,8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ловск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2 019,5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нзенск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4 733,8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сковск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0 424,9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стовск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54 422,2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 858,5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ратовск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1 839,5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халинск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7 414,0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моленск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 408,3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8 672,3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верск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5 816,2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ульск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6 206,3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льяновск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5 020,0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тинск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20 240,5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врейская автономная област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 142,6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рякский автономный  округ 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0 634,1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Усть-Ордынский Бурятский автономный  округ 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4 820,8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укотский автономный  округ 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4 383,7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0 418 336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849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8:20:00Z</dcterms:created>
  <dc:creator>Danchikov</dc:creator>
  <dc:description/>
  <dc:language>en-US</dc:language>
  <cp:lastModifiedBy>Государственная Дума РФ</cp:lastModifiedBy>
  <cp:lastPrinted>2006-11-17T14:53:00Z</cp:lastPrinted>
  <dcterms:modified xsi:type="dcterms:W3CDTF">2006-11-17T11:53:00Z</dcterms:modified>
  <cp:revision>9</cp:revision>
  <dc:subject/>
  <dc:title>Федеральный фонд финансовой поддержки субъектов Российской Федерации </dc:title>
</cp:coreProperties>
</file>