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 17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к Федеральному закону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>"О федеральном бюджете на 2007 год"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ение субвенций бюджетам субъектов Российской Федерации для предоставления дотаций бюджетам закрытых административно-территориальных образований, субвенций на переселение граждан и развитие социальной и инженерной инфраструктуры бюджетам закрытых административно-территориальных образований на 2007 год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тыс. рублей)</w:t>
      </w:r>
    </w:p>
    <w:p>
      <w:pPr>
        <w:pStyle w:val="ConsNonformat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2268"/>
        <w:gridCol w:w="2977"/>
      </w:tblGrid>
      <w:tr>
        <w:trPr>
          <w:trHeight w:val="22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субъекта Российской Федерации и закрытого административно-территориального образ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я предостав-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ния  дот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переселение граж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развитие социальной и инженерной инфраструктуры</w:t>
            </w:r>
          </w:p>
        </w:tc>
      </w:tr>
    </w:tbl>
    <w:p>
      <w:pPr>
        <w:pStyle w:val="Normal"/>
        <w:jc w:val="left"/>
        <w:rPr>
          <w:sz w:val="2"/>
        </w:rPr>
      </w:pPr>
      <w:r>
        <w:rPr>
          <w:sz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2268"/>
        <w:gridCol w:w="2977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en-US"/>
              </w:rPr>
              <w:t>4</w:t>
            </w:r>
          </w:p>
        </w:tc>
      </w:tr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спублик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ашкортостан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8 191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26 180,0 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8 513,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горье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 191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 180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 513,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лтайский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й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5 269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5 867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1 708,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бирский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 269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 867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 708,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ярский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й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405 681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 421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58 855,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лнечный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 736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937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 175,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Железногорск 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8 782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2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8 794,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еленогорск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6 163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2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4 885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ермский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й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том числе Звездный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6 197,0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 197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 499,0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 499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 845,0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6 845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иморский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й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9 394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 591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1 301,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окино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7 327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 547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 469,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ольшой Камень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2 067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044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 831,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мурска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аст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 822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 289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8 055,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глегорск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 822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289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 055,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рхангельска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аст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4 419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4 679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9 070,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ирный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4 419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 679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 070,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страханска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аст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1 453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77 018,0 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9 832,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наменск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 453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7 018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 832,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ладимирская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аст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5 359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42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3 664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дужный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 359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2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 664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амчатска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аст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4 750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6 235,0 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5 746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лючинск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4 750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 235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5 746,0</w:t>
            </w:r>
          </w:p>
        </w:tc>
      </w:tr>
      <w:tr>
        <w:trPr>
          <w:trHeight w:val="284" w:hRule="atLeast"/>
        </w:trPr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ировска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аст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 999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 625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 758,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вомайский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 999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 625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 758,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осковска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аст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0 006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 736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5 128,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раснознаменск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 453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726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 782,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лодежный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 873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286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 516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сход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680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 724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829,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рманска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аст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790 398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39 169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3 872,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нежногорск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 863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 216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 591,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калистый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 299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 507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 244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стровной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 214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771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3 007,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озерск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 175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 299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 834,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ярный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 961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 575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 823,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вероморск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1 658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 979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 155,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яево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 228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 822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 216,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ижегородска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аст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9 191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63 644,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ров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9 191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3 644,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енбургска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аст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 817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 892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 334,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аров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</w:rPr>
              <w:t xml:space="preserve">кий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 817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 892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 334,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ензенска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аст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5 057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42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7 328,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речный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5 057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2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37 328,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аратовска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аст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7 861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1 591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1 783,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ветлый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 298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 106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 461,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Шиханы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 198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485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 812,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ихайловский                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365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509,6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вердловска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аст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67 916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 162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851 856,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альский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096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851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657,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одный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 682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4 586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 609,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есной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 248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01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6 151,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овоуральск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7 890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724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7 438,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верска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аст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2 804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4 045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 456,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зерный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 818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 303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9 477,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лнечный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 986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2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978,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омска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аст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41 508,9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321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7 153,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верск 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1 508,9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321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7 153,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елябинска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аст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032 248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 102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83 433,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ехгорный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 334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811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45 029,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зерск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9 790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2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5 214,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нежинск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1 921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048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3 571,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окомотивный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203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 501,0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 618,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итинска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аст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 604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3 488,1 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 638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ный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 604,0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3 488,1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1 638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9 137 944,9</w:t>
            </w:r>
          </w:p>
        </w:tc>
        <w:tc>
          <w:tcPr>
            <w:tcW w:w="226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1 153 394,1</w:t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6 015 980,5</w:t>
            </w:r>
          </w:p>
        </w:tc>
      </w:tr>
    </w:tbl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39:00Z</dcterms:created>
  <dc:creator>0769</dc:creator>
  <dc:description/>
  <dc:language>en-US</dc:language>
  <cp:lastModifiedBy>Государственная Дума РФ</cp:lastModifiedBy>
  <cp:lastPrinted>2006-11-17T15:02:00Z</cp:lastPrinted>
  <dcterms:modified xsi:type="dcterms:W3CDTF">2006-11-17T12:04:00Z</dcterms:modified>
  <cp:revision>8</cp:revision>
  <dc:subject/>
  <dc:title>Приложение 15</dc:title>
</cp:coreProperties>
</file>