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7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031"/>
        <w:gridCol w:w="2835"/>
        <w:gridCol w:w="1134"/>
        <w:gridCol w:w="1701"/>
        <w:gridCol w:w="1000"/>
        <w:gridCol w:w="1126"/>
      </w:tblGrid>
      <w:tr>
        <w:trPr>
          <w:trHeight w:val="2260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widowControl w:val="false"/>
              <w:rPr>
                <w:sz w:val="17"/>
              </w:rPr>
            </w:pPr>
            <w:r>
              <w:rPr>
                <w:sz w:val="17"/>
              </w:rPr>
              <w:t xml:space="preserve">- 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2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Федеральному закону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8"/>
              </w:rPr>
            </w:pPr>
            <w:r>
              <w:rPr>
                <w:sz w:val="28"/>
              </w:rPr>
              <w:t>"О федеральном бюджете на 2007 год"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ативы отчислений неналоговых доходов в федеральный бюджет на 2007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ind w:right="-142" w:hanging="0"/>
        <w:jc w:val="right"/>
        <w:rPr>
          <w:sz w:val="28"/>
        </w:rPr>
      </w:pPr>
      <w:r>
        <w:rPr>
          <w:sz w:val="28"/>
        </w:rPr>
        <w:t>(в процентах)</w:t>
      </w:r>
    </w:p>
    <w:p>
      <w:pPr>
        <w:pStyle w:val="Normal"/>
        <w:ind w:right="-568" w:hanging="0"/>
        <w:jc w:val="right"/>
        <w:rPr>
          <w:sz w:val="28"/>
        </w:rPr>
      </w:pPr>
      <w:r>
        <w:rPr>
          <w:sz w:val="28"/>
        </w:rPr>
      </w:r>
    </w:p>
    <w:tbl>
      <w:tblPr>
        <w:tblW w:w="10828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031"/>
        <w:gridCol w:w="5954"/>
        <w:gridCol w:w="1843"/>
      </w:tblGrid>
      <w:tr>
        <w:trPr>
          <w:trHeight w:val="906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Нормативы</w:t>
            </w:r>
          </w:p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отчислени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48"/>
        <w:rPr>
          <w:sz w:val="2"/>
        </w:rPr>
      </w:pPr>
      <w:r>
        <w:rPr>
          <w:sz w:val="2"/>
        </w:rPr>
      </w:r>
    </w:p>
    <w:tbl>
      <w:tblPr>
        <w:tblW w:w="10828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031"/>
        <w:gridCol w:w="5954"/>
        <w:gridCol w:w="1843"/>
      </w:tblGrid>
      <w:tr>
        <w:trPr>
          <w:tblHeader w:val="true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blHeader w:val="true"/>
        </w:trPr>
        <w:tc>
          <w:tcPr>
            <w:tcW w:w="30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10 00000 00 0000 000</w:t>
            </w:r>
          </w:p>
        </w:tc>
        <w:tc>
          <w:tcPr>
            <w:tcW w:w="5954" w:type="dxa"/>
            <w:tcBorders/>
          </w:tcPr>
          <w:p>
            <w:pPr>
              <w:pStyle w:val="Heading1"/>
              <w:rPr/>
            </w:pPr>
            <w:r>
              <w:rPr/>
              <w:t>ДОХОДЫ ОТ ВНЕШНЕЭКОНОМИЧЕСКОЙ ДЕЯТЕЛЬ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0 03000 01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на экспорт высокообогащенного урана и природного сырьевого компонента низкообогащенного уран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1 10 04000 01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работы разделения, содержащейся в стоимости низкообогащенного урана, полученного из высокообогащенного урана, извлеченного из ядерного оруж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0 06000 01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енные от аукционной продажи квот на отдельные виды товаров, ввозимых на территорию Особой экономической зоны в Калининградской обла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0 07000 01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внешнеэкономической деятель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1 01010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ивиденды по акциям и доходы от прочих форм участия в капитале, находящихся в собственности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1 02010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размещения средств федерального бюджет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1 02081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1 03010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федеральн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1 04010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оступление средств от правительств иностранных государств, их юридических лиц в уплату процентов по кредитам, предоставленным Российской Федераци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color w:val="000000"/>
                <w:sz w:val="28"/>
              </w:rPr>
              <w:t>1 11 04020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оступление средств от предприятий и организаций в уплату процентов и гарантий по кредитам, полученным Российской Федерацией от правительств иностранных государст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>1 11 04030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>Поступление средств от предприятий и организаций в уплату процентов и гарантий по кредитам, полученным Российской Федерацией от международных финансовых организац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1 05021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рендная плата и поступления от продажи права на заключение договоров аренды за земли, находящиеся в федеральной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1 05031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и в хозяйственном ведении федеральных государственных унитарных предприят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1 05040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оходы от использования федерального  имущества, расположенного за пределами территории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50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азрешенных видов деятельности и использования федерального имущества, расположенного за пределами территории Российской Федерации, получаемые за рубеж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1 06000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 Центрального банка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1 11 07011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оходы от перечисления части прибыли, остающейся после уплаты налогов и иных обязательных платежей федеральных государственных унитарных предприят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1 07020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деятельности совместного предприятия "Вьетсовпетро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1 08011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>1 11 08021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>Доходы от распоряжения  правами на результаты научно-технической деятельности, находящимися в  собственности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1 08031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оходы от эксплуатации и использования имущества автомобильных дорог, находящихся в федеральной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1 11 08041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Доходы от сдачи в аренду иностранным государствам вооружения и военной техники, находящихся в федеральной собственност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(подлежат зачислению по коду бюджетной классификации 1 11 08041 01 0000 120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12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2 02000 01 0000 120</w:t>
            </w:r>
          </w:p>
        </w:tc>
        <w:tc>
          <w:tcPr>
            <w:tcW w:w="5954" w:type="dxa"/>
            <w:tcBorders/>
          </w:tcPr>
          <w:p>
            <w:pPr>
              <w:pStyle w:val="Heading5"/>
              <w:jc w:val="left"/>
              <w:rPr/>
            </w:pPr>
            <w:r>
              <w:rPr/>
              <w:t xml:space="preserve">Платежи при пользовании недрам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 соответствии со статьей 26 настоящего Федерального закона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2 02101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платежи при пользовании недрами (за исключением платежей при пользовании недрами по участкам недр, содержащим месторождения общераспространенных полезных ископаемых, или участкам недр местного значения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1 12 04050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Арендная плата за пользование участками лесного фонда в целях, не связанных с ведением лесного хозяйства и осуществлением лесополь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2 05010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лата за пользование водными объектами, находящимися в федеральной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1 12 06000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оходы от проведения аукционов по продаже долей в общем объеме квот на вылов (добычу) водных биологических ресурсов, вновь разрешаемых к использованию в промышленных целях, а также во вновь осваиваемых районах промысл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</w:rPr>
              <w:t>1 12 07010 01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оходы, полученные от применения рыночного механизма оборота долей, определяемых федеральными органами исполнительной власти, в общем объеме квот на вылов (добычу) водных биологических ресурс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3 0102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лата за предоставление информации, содержащейся в Едином государственном реестре налогоплательщик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3 0103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лата за предоставление сведений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>1 13 0104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 xml:space="preserve">Плата за предоставление информации о зарегистрированных правах на недвижимое имущество и сделках с ним, выдачу копий договоров и иных документов, выражающих содержание односторонних сделок, совершенных в простой письменной форме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3 0105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операций с государственным материальным резерв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1 13 0106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операций с продукцией особого хран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3 0107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платных услуг (работ), предоставления статистической информ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3 0108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платных услуг (работ) в соответствии с договорами по производству экспертиз и экспертных исследований и за выполнение научно-исследовательских, консультационных и других видов рабо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3 0109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редства, уплачиваемые импортерами таможенным органам за выдачу акцизных маро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3 0110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редства отчислений операторов сети связи общего пользования в резерв универсального обслужи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3 0112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отпуска семян из федеральных фондов семя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3 0113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ведения товарных интервенций из запасов федерального интервенционного фонда сельскохозяйственной продукции, сырья и продовольств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sz w:val="28"/>
              </w:rPr>
              <w:t>1 13 0114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от оказания услуг в области пожарной безопас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1 13 0115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действий, связанных с оформлением визовых документов иностранным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3 0116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информационно-консультационных и иных видов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3 0117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атентные пошлины за селекционные достиж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3 0118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лата за услуги,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, и иные услуги, связанные с обеспечением охраны и безопасности гражда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3 0119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платных услуг органами Государственной фельдъегерской службы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3 0120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3 0122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лата за услуги (работы), оказываемые Гохраном Росс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23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ступающие в виде компенсации Российской Федерации за участие российских воинских контингентов в миротворческих операциях ООН, получаемые за рубеж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24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взимаемые в возмещение фактических расходов, связанных с консульскими действ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25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а пользователей радиочастотным спектр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260 01 0000 130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лата за услуги, предоставляемые на договорной основе учреждениями аварийно-спасательных формирований противофонтанных военизированных частей, находящихся в ведении Федерального агентства по энергетике, по предотвращению и ликвидации аварий, связанных с открытыми фонтанными проявл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8"/>
              </w:rPr>
              <w:t>1 13 0127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sz w:val="28"/>
              </w:rPr>
              <w:t>Доходы, поступающие в порядке возмещения федеральному бюджету средств, выплаченных на покрытие процессуальных издерже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3 02031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сборы за выдачу лицензий федеральными органами исполнительной вла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едства, полученные за выдачу лицензий, разрешений и сертификатов, предусмотренных Федеральным законом от 13 декабря 1996 года № 150-ФЗ "Об оружии", а также за продление срока их действия (подлежат зачислению по коду бюджетной классификации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 13 02031 01 0000 130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1 13 03010 01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федерального бюджета и компенсации затрат федеральн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4 01010 01 0000 410</w:t>
            </w:r>
          </w:p>
        </w:tc>
        <w:tc>
          <w:tcPr>
            <w:tcW w:w="5954" w:type="dxa"/>
            <w:tcBorders/>
          </w:tcPr>
          <w:p>
            <w:pPr>
              <w:pStyle w:val="Heading2"/>
              <w:rPr/>
            </w:pPr>
            <w:r>
              <w:rPr/>
              <w:t>Доходы от продажи квартир, находящихся в федеральной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10 01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мущества, находящегося в собственности Российской Федерации (в части реализации основных средств по указанному имуществу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14 02010 01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мущества, находящегося в собственности Российской Федерации (в части реализации материальных запасов по указанному имуществу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1 14 03010 01 0000 410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Средства от распоряжения и реализации имущества, обращенного в доход Российской Федерации (в части реализации основных средств по указанному имуществу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1 14 03010 01 0000 440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Средства от распоряжения и реализации имущества, обращенного в доход Российской Федерации (в части реализации материальных запасов по указанному имуществу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4 04010 01 0000 4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федеральной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sz w:val="28"/>
              </w:rPr>
              <w:t>1 14 05000 01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доли прибыльной продукции государства при выполнении соглашений о разделе продук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2"/>
              <w:rPr/>
            </w:pPr>
            <w:r>
              <w:rPr/>
              <w:t xml:space="preserve">В соответствии со статьей 19 настоящего Федерального закон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 xml:space="preserve">Административные платежи и сборы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>1 15 01010 01 0000 140</w:t>
            </w:r>
          </w:p>
        </w:tc>
        <w:tc>
          <w:tcPr>
            <w:tcW w:w="5954" w:type="dxa"/>
            <w:tcBorders/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/>
              <w:t>Исполнительский сбор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>1 15 0201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>Платежи, взимаемые федеральными государственными  организациями за выполнение определенных функц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100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201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301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</w:t>
            </w:r>
            <w:r>
              <w:rPr>
                <w:color w:val="000000"/>
                <w:sz w:val="28"/>
                <w:vertAlign w:val="superscript"/>
              </w:rPr>
              <w:t>1</w:t>
            </w:r>
            <w:r>
              <w:rPr>
                <w:color w:val="000000"/>
                <w:sz w:val="28"/>
              </w:rPr>
              <w:t>, 132, 133, 134, 135, 135</w:t>
            </w:r>
            <w:r>
              <w:rPr>
                <w:color w:val="000000"/>
                <w:sz w:val="28"/>
                <w:vertAlign w:val="superscript"/>
              </w:rPr>
              <w:t xml:space="preserve">1 </w:t>
            </w:r>
            <w:r>
              <w:rPr>
                <w:color w:val="000000"/>
                <w:sz w:val="28"/>
              </w:rPr>
              <w:t>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 соответствии со статьей 10 настоящего Федерального закона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303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 соответствии со статьей 10 настоящего Федерального закона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400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таможенного дела (таможенных правил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500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е валютного законодательства Российской Федерации и </w:t>
            </w:r>
            <w:r>
              <w:rPr>
                <w:sz w:val="28"/>
              </w:rPr>
              <w:t>актов органов валютного регулирования, а также</w:t>
            </w:r>
            <w:r>
              <w:rPr>
                <w:color w:val="000000"/>
                <w:sz w:val="28"/>
              </w:rPr>
              <w:t xml:space="preserve"> законодательства Российской Федерации в области экспортного контроля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700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0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16 0900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и административные правонарушения в области защиты Государственной границы Российской Федерации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0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100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б использовании атомной энерг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200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противодействии легализации (отмыванию) доходов, полученных преступным путем, и финансированию терроризма, об обороте наркотических и психотропных средст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300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400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банках и банковской деятель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16 1500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ынке ценных бума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600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товарных биржах и биржевой торговл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700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суде и судоустройстве, об исполнительном производстве и судебные штраф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1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бюджетного законодательства (в части федерального бюджет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900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трудового законодатель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101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федеральный бюдже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200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тупление сумм в возмещение причиненного военному имуществу ущерб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1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страховых случаев, </w:t>
            </w:r>
            <w:r>
              <w:rPr>
                <w:sz w:val="28"/>
              </w:rPr>
              <w:t>когда выгодоприобретателями по договорам страхования выступают получатели средств федеральн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400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страховых выплат при возникновении страховых случаев на федеральных автомобильных дорогах и имущественных комплексах, необходимые для их эксплуат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900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 государственном контроле за осуществлением международных автомобильных перевозо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100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1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федерального бюджет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1 16 3301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10 01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ммы денежных взысканий (неустоек) за нарушение Правил отпуска древесины на корню в лесах Российской Федерации, утвержденных постановлением Правительства Российской Федерации от 1 июня 1998 года № 551, а также денежных взысканий за ущерб, причиненный лесному фонду и не входящим в лесной фонд лесам нарушением лесного законодательства Российской Федерации, в соответствии с таксами, утвержденными постановлением Правительства Российской Федерации от 21 мая 2001 года № 388 (подлежат зачислению по    коду бюджетной классификации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 16 90010 01 0000 140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color w:val="000000"/>
                <w:sz w:val="28"/>
              </w:rPr>
            </w:pPr>
            <w:r>
              <w:rPr>
                <w:b/>
                <w:caps/>
                <w:color w:val="000000"/>
                <w:sz w:val="28"/>
              </w:rPr>
              <w:t>Прочие неналоговые доход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color w:val="000000"/>
                <w:sz w:val="28"/>
              </w:rPr>
            </w:pPr>
            <w:r>
              <w:rPr>
                <w:b/>
                <w:caps/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10 01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федеральный бюдже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3000 01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тупление средств, удерживаемых из заработной платы осужденны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4000 01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тупления капитализированных платежей предприят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10 01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федеральн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таможенными органами, являющимися владельцами складов временного хранения и таможенных складов, в счет возмещения затрат на хранение товаров (подлежат зачислению по коду бюджетной классификации 1 17 05010 01 0000 180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680" w:gutter="0" w:header="284" w:top="1134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438785</wp:posOffset>
              </wp:positionH>
              <wp:positionV relativeFrom="paragraph">
                <wp:posOffset>-8255</wp:posOffset>
              </wp:positionV>
              <wp:extent cx="702246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24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.95pt;height:13.8pt;mso-wrap-distance-left:0pt;mso-wrap-distance-right:0pt;mso-wrap-distance-top:0pt;mso-wrap-distance-bottom:0pt;margin-top:-0.65pt;mso-position-vertical-relative:text;margin-left:3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0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28:00Z</dcterms:created>
  <dc:creator>kostik</dc:creator>
  <dc:description/>
  <dc:language>en-US</dc:language>
  <cp:lastModifiedBy>Государственная Дума РФ</cp:lastModifiedBy>
  <cp:lastPrinted>2006-11-20T15:59:00Z</cp:lastPrinted>
  <dcterms:modified xsi:type="dcterms:W3CDTF">2006-11-20T13:00:00Z</dcterms:modified>
  <cp:revision>11</cp:revision>
  <dc:subject/>
  <dc:title>Приложение №</dc:title>
</cp:coreProperties>
</file>