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72"/>
      </w:tblGrid>
      <w:tr>
        <w:trPr>
          <w:trHeight w:val="88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jc w:val="right"/>
              <w:rPr/>
            </w:pPr>
            <w:r>
              <w:rPr/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иложение 39</w:t>
              <w:br/>
              <w:t>к Федеральному закону</w:t>
              <w:br/>
              <w:t>"О федеральном бюджете на 2007 год"</w:t>
            </w:r>
          </w:p>
        </w:tc>
      </w:tr>
      <w:tr>
        <w:trPr>
          <w:trHeight w:val="32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ind w:left="-180" w:right="-185" w:hanging="0"/>
        <w:rPr/>
      </w:pPr>
      <w:r>
        <w:rPr/>
        <w:t>Распределение субвенций бюджетам субъектов Российской</w:t>
      </w:r>
    </w:p>
    <w:p>
      <w:pPr>
        <w:pStyle w:val="Normal"/>
        <w:ind w:left="-180" w:right="-185" w:hanging="0"/>
        <w:jc w:val="center"/>
        <w:rPr/>
      </w:pPr>
      <w:r>
        <w:rPr>
          <w:b/>
          <w:sz w:val="28"/>
        </w:rPr>
        <w:t xml:space="preserve">Федерации  на осуществление полномочий по реализации государственной политики занятости населения, включая расходы по осуществлению этих полномочий органами </w:t>
      </w:r>
      <w:ins w:id="0" w:author="Государственная Дума" w:date="2006-10-28T18:08:00Z">
        <w:r>
          <w:rPr>
            <w:b/>
            <w:sz w:val="28"/>
          </w:rPr>
          <w:t xml:space="preserve">службы </w:t>
        </w:r>
      </w:ins>
      <w:r>
        <w:rPr>
          <w:b/>
          <w:sz w:val="28"/>
        </w:rPr>
        <w:t xml:space="preserve">занятости населения субъектов Российской Федерации, в соответствии с Законом Российской Федерации "О занятости населения в Российской Федерации" (в редакции Федерального закона </w:t>
      </w:r>
    </w:p>
    <w:p>
      <w:pPr>
        <w:pStyle w:val="Normal"/>
        <w:ind w:left="-180" w:right="-185" w:hanging="0"/>
        <w:jc w:val="center"/>
        <w:rPr>
          <w:b/>
          <w:b/>
          <w:sz w:val="28"/>
        </w:rPr>
      </w:pPr>
      <w:r>
        <w:rPr>
          <w:b/>
          <w:sz w:val="28"/>
        </w:rPr>
        <w:t>от 20 апреля 1996 года № 36-ФЗ) на 2007 год</w:t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316"/>
        <w:gridCol w:w="976"/>
      </w:tblGrid>
      <w:tr>
        <w:trPr>
          <w:trHeight w:val="298" w:hRule="atLeas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убъекта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  Адыгея (Адыгея)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 40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еспублика  Алтай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 03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  Башкортостан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6 07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  Бурятия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8 62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  Дагестан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57 41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еспублика Ингушетия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 08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бардино-Балкарская  Республика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9 68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  Калмыкия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 21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рачаево-Черкесская Республика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 88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  Карелия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4 01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еспублика  Коми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7 39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еспублика Марий Эл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7 76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еспублика  Мордовия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3 39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еспублика  Саха (Якутия)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 02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еспублика Северная Осетия - Алания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6 05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  Татарстан (Татарстан)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3 91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еспублика  Тыва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3 06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дмуртская Республика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26 55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а  Хакасия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5 40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Чеченская Республика 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999 59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увашская Республика - Чувашия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5 57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лтайский  край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315 18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раснодарский край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2 79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асноярский кра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32 05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ермский край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 29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Heading4"/>
              <w:ind w:left="567" w:hanging="0"/>
              <w:rPr/>
            </w:pPr>
            <w:r>
              <w:rPr/>
              <w:t>Коми-Пермяцкий округ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 39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морский  край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3 45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Heading2"/>
              <w:ind w:firstLine="187"/>
              <w:rPr/>
            </w:pPr>
            <w:r>
              <w:rPr/>
              <w:t xml:space="preserve"> </w:t>
            </w:r>
            <w:r>
              <w:rPr/>
              <w:t xml:space="preserve">Ставропольский край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2 36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>
          <w:trHeight w:val="102" w:hRule="atLeast"/>
        </w:trPr>
        <w:tc>
          <w:tcPr>
            <w:tcW w:w="6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Хабаровский край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6 91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мурская область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5 43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рхангельская область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0 48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страханская область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 36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Белгородская область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4 45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Брянская область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3 79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ладимирская область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 77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олгоградская область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7 33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ологодская область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8 92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оронежская область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4 45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вановская область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 03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ркутская область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3 09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лининградская область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2 35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алужская область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 50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амчатская область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6 82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емеровская область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57 47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ировская область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1 52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остромская область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3 87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урганская область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4 29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урская область 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 84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Ленинградская область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4 72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Липецкая область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5 83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агаданская область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9 94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осковская область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6 62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урманская область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0 86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ижегородская область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3 04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овгородская область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6 69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овосибирская область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1 65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мская область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2 06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ренбургская область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9 90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рловская область  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8 91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ензенская область 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8 60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сковская область 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4 01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остовская область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7 82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язанская область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 49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амарская область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 32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аратовская область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0 73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ахалинская область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2 00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ердловская область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8 38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моленская область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3 95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Тамбовская область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1 76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Тверская область 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 47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Томская область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3 47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Тульская область  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 82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firstLine="18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Тюменская область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 87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льяновская область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2 31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Челябинская область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7 48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Читинская область    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 34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Ярославская область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1 09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ород Москва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9 02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род Санкт-Петербург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4 788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врейская автономная область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 23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гинский Бурятский  автономный округ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 27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рякский автономный округ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 38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нецкий автономный округ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 77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сть-Ордынский Бурятский автономный округ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 64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анты-Мансийский автономный округ - Югра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4 68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Чукотский автономный округ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 74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мало-Ненецкий автономный округ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 449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. Байконур   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 81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firstLine="18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firstLine="18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 278 15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</w:rPr>
            </w:pPr>
            <w:r>
              <w:rPr>
                <w:rFonts w:cs="Arial CYR" w:ascii="Arial CYR" w:hAnsi="Arial CYR"/>
                <w:sz w:val="28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</w:rPr>
            </w:pPr>
            <w:r>
              <w:rPr>
                <w:rFonts w:cs="Arial CYR" w:ascii="Arial CYR" w:hAnsi="Arial CYR"/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</w:rPr>
            </w:pPr>
            <w:r>
              <w:rPr>
                <w:rFonts w:cs="Arial CYR" w:ascii="Arial CYR" w:hAnsi="Arial CYR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44:00Z</dcterms:created>
  <dc:creator>admin</dc:creator>
  <dc:description/>
  <dc:language>en-US</dc:language>
  <cp:lastModifiedBy>Государственная Дума РФ</cp:lastModifiedBy>
  <cp:lastPrinted>2006-11-21T10:45:00Z</cp:lastPrinted>
  <dcterms:modified xsi:type="dcterms:W3CDTF">2006-11-22T13:19:00Z</dcterms:modified>
  <cp:revision>18</cp:revision>
  <dc:subject/>
  <dc:title>Проект</dc:title>
</cp:coreProperties>
</file>