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1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1950"/>
        <w:gridCol w:w="3888"/>
        <w:gridCol w:w="1800"/>
        <w:gridCol w:w="1740"/>
        <w:gridCol w:w="1350"/>
        <w:gridCol w:w="1275"/>
        <w:gridCol w:w="3150"/>
        <w:gridCol w:w="432"/>
        <w:gridCol w:w="509"/>
        <w:gridCol w:w="600"/>
      </w:tblGrid>
      <w:tr>
        <w:trPr>
          <w:trHeight w:val="330" w:hRule="atLeast"/>
        </w:trPr>
        <w:tc>
          <w:tcPr>
            <w:tcW w:w="82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чень  1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97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Кредиты (займы) международных финансовых организаций в 2007 году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firstLine="297"/>
              <w:jc w:val="both"/>
              <w:rPr>
                <w:sz w:val="26"/>
              </w:rPr>
            </w:pPr>
            <w:r>
              <w:rPr>
                <w:sz w:val="26"/>
              </w:rPr>
              <w:t>(млн. долларов США)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7519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1950"/>
        <w:gridCol w:w="3888"/>
        <w:gridCol w:w="1800"/>
        <w:gridCol w:w="1740"/>
        <w:gridCol w:w="1350"/>
        <w:gridCol w:w="1275"/>
        <w:gridCol w:w="1275"/>
        <w:gridCol w:w="1875"/>
        <w:gridCol w:w="432"/>
        <w:gridCol w:w="509"/>
        <w:gridCol w:w="600"/>
      </w:tblGrid>
      <w:tr>
        <w:trPr>
          <w:tblHeader w:val="true"/>
          <w:trHeight w:val="103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аз-дела функ-цио-наль-ной клас-сифи-кации расхо-дов бюд-жетов Рос-сийс-кой Феде-рации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и номер проекта, источник привлечения заимствования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заимств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правления использования  кредитов (займов)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лучатели средств, дата погашения основного долга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умма заимст-вования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спользо-вание до                        1 января 2007 года             (оценка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спользо-вание в  2007 году   (прогноз)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рганизация (орган),  предоставившая гарантию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7519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1950"/>
        <w:gridCol w:w="3888"/>
        <w:gridCol w:w="1800"/>
        <w:gridCol w:w="1740"/>
        <w:gridCol w:w="1350"/>
        <w:gridCol w:w="1275"/>
        <w:gridCol w:w="1275"/>
        <w:gridCol w:w="1875"/>
        <w:gridCol w:w="432"/>
        <w:gridCol w:w="509"/>
        <w:gridCol w:w="600"/>
      </w:tblGrid>
      <w:tr>
        <w:trPr>
          <w:tblHeader w:val="true"/>
          <w:trHeight w:val="103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5" w:hRule="atLeast"/>
        </w:trPr>
        <w:tc>
          <w:tcPr>
            <w:tcW w:w="8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1</w:t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ЩЕГОСУДАРСТВЕННЫЕ ВОПРОСЫ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190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7,8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8,6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5,5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3,2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,7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2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Техническое содействие реформе бюджетной системы на  региональном уровне"                             № 4528-0-RU                    МБР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одействие субъектам  Российской Федерации в осуществлении бюджетных и структурных реформ, содействие реформированию системы межбюджетных отношений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онсультационные услуги, компьютерное оборудование, программные продукты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Министерство финансов Российской Федерации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 декабря 2016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3,1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88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Модернизация казначейской системы Российской Федерации"              № 4662-0-RU                МБРР**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Развитие системы органов Федерального казначейства для повышения эффективности управления государственными финансовыми ресурсами и контроля за ними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онсультационные услуги, аппаратное и программное обеспечение 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5 февраля 2019 года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31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0,7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1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о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значейство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4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1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инистерство финансов Российско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ции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4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Модернизация налоговой службы-2"                                         № 4680-0-RU                                МБР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оздание общей административной информационной системы Федеральной налоговой службы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омпьютерное оборудование, консультационные услуги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едеральная налоговая служба                                          15 ноябр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9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9,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2,1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3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Развитие рынка капитала"                      № 4029-0-RU                               МБРР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вершенствование правовой базы в сфере рынка ценных бумаг; укрепление институтов, регулирующих рынок ценных бумаг, создание системы управления государственным долгом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омпьютерное оборудование, консультационные услуги 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                                        1 июн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013 года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4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5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,2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Федеральная служба по финансовым рынкам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едеральный бюджет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инистерство финансов Российской Федерац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едеральный бюджет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Модернизация информационной системы таможенных органов"                      № 4689-0-RU                                МБРР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омплексная модернизация таможенного администрирования на основе новейших информационных технологий, направленная  на содействие торговле и повышение эффективности работы таможенных органов 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омпьютерное оборудование, консультационные услуги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едеральная таможенная служба                                       15 ма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020 года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8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3,2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9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ругие общегосударственные вопросы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5,4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4,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4,9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2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Управление окружающей средой"                           № 3806-0-RU                     МБРР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Финансирование экономически целесообразных и приоритетных инвестиционных проектов  по борьбе с загрязнением окружающей среды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Технологическое оборудование, консультационные услуги, работы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                                       1 сентября 2011 года            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0,2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9,7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 том числе: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ОАО "Архангельский целлюлозно-бумажный комбинат"                            15 февраля 2003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,3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емщик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3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ООТ "Пласткард"               15 августа 2008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нешэконом-        банк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ОАО "Внешторгбанк"                            15 февраля 2014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,4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емщик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ЗАО "Росэксимбанк"                            15 февраля 2018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,8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емщик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2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3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Участвующие в проекте федеральные органы исполнительной власти, предприятия, коммерческие банки и организации              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5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Федеральный бюджет, предприятия - конечные получатели, банк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Пилотный проект по устойчивому лесопользованию"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части В и С проекта)                 № 4552-0-RU                 МБРР                            (часть А проекта           см. раздел 04 "Национальная экономика")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оддержка лесовосстановления и содействие реформированию лесной промышленности России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Оборудование, консультационные услуги, работы 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Министерство финансов Российской Федерации                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017 года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6,4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,2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,1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Заемщик и 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Пилотный  проект социального  реструктурирования районов Крайнего Севера"                      № 4611-0-RU                                   МБРР               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ереселение пенсионеров, инвалидов, больных, многодетных и других социально незащищенных категорий граждан из районов Крайнего Севера в среднюю полосу Российской Федерации 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Финансирование  переселения населения из районов Крайнего Севера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                                       15 ию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018 года                          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4,3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еверные территории, участвующие в проект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инистерство финансов Российской Федерац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1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Поддержка реформы в электроэнергетическом секторе"                          № 4181-0-RU                 МБРР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Реформирование электроэнергетической промышленности в целях укрепления государственного контроля над монополиями и внедрения конкуренции в производстве и снабжении электроэнергией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онсультационные услуги, оргтехника, программное обеспечение, обучение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О "ЕЭС России"               15 августа 2012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,5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емщик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6"/>
              </w:rPr>
            </w:pPr>
            <w:r>
              <w:rPr>
                <w:vanish/>
                <w:sz w:val="26"/>
              </w:rPr>
            </w:r>
          </w:p>
        </w:tc>
        <w:tc>
          <w:tcPr>
            <w:tcW w:w="13278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Проект подлежит завершению в 2006 году с оплатой в 2007 году разрешенных соглашением о займе расходов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58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Модернизация  и техническое перевооружение учреждений и организаций Росгидромета"                  № 4769-0-RU            МБРР**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Обеспечение потребностей государства в качественной и своевременной гидрометеорологической, гелиогеофизической информации и информации о состоянии окружающей среды, а также выполнение обязательств Российской Федерации по международному обмену данными гидрометеорологических наблюдений и осуществлению функций Мирового метеорологического центра в г. Москве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Вычислительная техника, гидрометеорологическое оборудование, научно-исследовательские работы, консультационные услуги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Федеральная служба по гидрометеорологии и мониторингу окружающей среды                   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2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Развитие системы государственного кадастрового учета объектов недвижимости"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4800-0-</w:t>
            </w:r>
            <w:r>
              <w:rPr>
                <w:sz w:val="26"/>
                <w:lang w:val="en-US"/>
              </w:rPr>
              <w:t>RU</w:t>
            </w:r>
            <w:r>
              <w:rPr>
                <w:sz w:val="26"/>
              </w:rPr>
              <w:t xml:space="preserve"> МБРР**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овершенствование и модернизация существующих систем учета и регистрации прав на недвижимость, улучшение обслуживания граждан, рост капитализации недвижимости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Вычислительная техника, оборудование, технологии, консультационные услуги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Федеральное агентство кадастра объектов недвижимости                           15 ма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022 года    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,1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6,8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6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Поддержка судебной реформы"             МБРР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овершенствование функционирования российской судебной системы и повышение ее эффективности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онсультационные услуги, научно-исследовательские работы, компьютеры и программное обеспечение, обуч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Министерство экономического развития и торговли Российской Федерации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1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Развитие системы государственной статистики"                  № 4468-0-RU             МБРР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одернизация системы государственной статистики в России на основе реализации международных стандартов в области методологии и технологии сбора, формирования и распространения статистических данных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онсультационные услуги, оборудование, программное обеспечение, обучение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Федеральная служба государственной статистики                                   15 март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6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8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Проект подлежит завершению в 2006 году с оплатой в 2007 году разрешенных соглашением о займе расходов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91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Развитие системы государственной статистики-2"                  МБРР*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одействие формированию информационно-статистической системы, обеспечивающей пользователей статистическими данными, отвечающими современным международным стандарта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онсультационные услуги, оборудование, программное обеспечение, обучение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Федеральная служба государственной статистики                               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6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Содействие созданию и развитию особых экономических зон в Российской Федерации"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БРР*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Развитие научного и промышленного потенциала страны и привлечение инвестиций посредством содействия созданию и развитию особых экономических зон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Научное оборудование, вычислительная техника, консультационные услуги, обучение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Федеральное агентство по управлению особыми экономическими зонами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,9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2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Развитие рынка информационных технологий в России"                         МБРР*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Создание условий для ускоренного развития рынка информационных технологий путем совершенствования законодательства, разработки мер государственной поддержки ИТ-компаний, создание механизмов участия частного бизнеса в развитии ИТ-отрасли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онсультационные услуги, оборудование, работы, обучение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инистерство информационных технологий и связи Российской Федерации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91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Развитие инфраструктуры рынка микрофинансирования в Российской Федерации"                         МБРР*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Расширение возможностей доступа к финансовым услугам микропредприятий и населения в сельскохозяйственных и удаленных от крупных финансовых центров городах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онсультационные услуги, оборудование, программное обеспечение, обучение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инистерство финансов Российской Федерации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7" w:hRule="atLeast"/>
        </w:trPr>
        <w:tc>
          <w:tcPr>
            <w:tcW w:w="8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3</w:t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НАЦИОНАЛЬНАЯ БЕЗОПАСНОСТЬ И ПРАВООХРАНИТЕЛЬНАЯ        ДЕЯТЕЛЬНОСТЬ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5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9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1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ы юстиции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5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9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2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Развитие системы государственной регистрации прав на недвижимость"   МБРР**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овершенствование и модернизация существующих систем учета и регистрации прав на недвижимость, улучшение обслуживания граждан, рост капитализации недвижимости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Вычислительная техника, оборудование, технологии, консультационные услуги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Федеральная регистрационная служба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,9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4</w:t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ЦИОНАЛЬНАЯ ЭКОНОМИК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70,7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0,4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,8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8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сное хозяйство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,7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,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1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392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Пилотный проект по устойчивому лесопользованию"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(часть А проекта)   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4552-0-RU                 МБРР                       (части В и С проекта                      см. раздел 01 "Общегосударственные вопросы")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оддержка лесовосстановления и содействие реформированию лесной промышленности России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Оборудование, консультационные услуги, работы 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Федеральное агентство лесного хозяйства         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7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3,7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,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,1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ранспорт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9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8,2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,6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38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Строительство участков первой очереди транспортного обхода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. Санкт-Петербурга и автодороги Чита - Хабаровск"                              № 17559                             ЕБР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троительство участков  кольцевой автомобильной дороги вокруг г. Санкт-Петербурга и  автодороги Чита - Хабаровск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троительные  работы,  консультационные услуги, оборудование 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едеральное дорожное агентство                             17 июн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7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9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1,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,4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едеральный бюджет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Строительство участков первой очереди транспортного обхода       г. Санкт-Петербурга и автодороги Чита - Хабаровск-2"                 № 30336                             ЕБРР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троительство участков  кольцевой автомобильной дороги вокруг г. Санкт-Петербурга и  автодороги Чита - Хабаровск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троительные  работы,  консультационные услуги, оборудование 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ое дорожное агентство                                    17 сентября 2018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6,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9,2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едеральный бюджет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ругие вопросы в области национальной экономики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8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4,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,1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4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Завершение строительства комплекса защитных  сооружений г. Санкт-Петербурга от наводнений"                                                    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оздание комплекса защитных сооружений г. Санкт-Петербурга от наводнений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Федеральное агентство по строительству и жилищно-коммунальному хозяйству         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18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4,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3,1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18221                          ЕБРР               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троительные работы, консультационные услуги, оборудова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7 декабр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0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5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8,2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4,9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MIL 03/1                        Банк Нордик                              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троительные работы, консультационные услуги, оборудова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2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,2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,6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2002 0597                         ЕИБ                                         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троительные работы, консультационные услуги, оборудование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 декабря 2026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,2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,6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ые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троительные работы, консультационные услуги, оборудова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3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8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</w:t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ЖИЛИЩНО-КОММУНАЛЬНОЕ ХОЗЯЙСТВО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0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9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,5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ругие вопросы в области жилищно-коммунального хозяйств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0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9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,5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2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Городское водоснабжение  и канализация"                   № 4593-0-RU                 МБРР               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Реконструкция систем водоснабжения и канализации в различных городах Российской Федерации, финансовое укрепление местных водоканалов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Оборудование, трубы, счетчики, ремонтные работы, консультационные услуг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                                       15 декабря 2017 года              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8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6,8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2,1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             г. Волхов                                          15 декабря 2015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 Ленинград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г. Гагарин                                         15 декабря 2015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 Смолен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 г. Печора                                         15 декабря 2015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вительство  Республики  Ком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 г. Чебоксары                                    15 декабря 2015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абинет Министров Чувашской Республик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  г. Вологда                                        15 декабря 2015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 Вологод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  г. Уфа                                        15 декабря 2018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Республики Башкортостан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  г. Ново-черкасск                                           15 декабря 2018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 Ростов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  г. Брянск                                         15 декабря 2018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Брян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  г. Таганрог                            15 декабря 2018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 Ростов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  г. Псков                                         15 декабря 2015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Псков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  г. Ростов-на-Дону                            15 декабря 2018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 Ростов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  г. Чернушка                            15 декабря 2018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Перм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-                               г. Кунгур                                   15 декабря 2018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Перм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Федеральное агентство по строительству и жилищно-коммунальному хозяйству,                          МУП "Водоканал" и администрации городов, участвующих в проекте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,7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емщики и 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Городское теплоснабжение"                  № 4601-0-RU                    МБРР               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ведение ремонтных работ, внедрение счетчиков потребления тепла, внедрение децентрализованных систем отопления, а также переход предприятий централизованного теплоснабжения на коммерческую основу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Оборудование, ремонтные работы, консультационные услуги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                                     15 ма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018 года              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2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,5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Администрация                         г. Тамбова                   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6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,2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 Тамбов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Администрация                        г. Красноярска           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6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 Красноярского края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Администрация                             г. Казани              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6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абинет Министров  Республики Татарстан (Татарстан)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Администрация                      г. Нерюнгри      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6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авительство  Республики  Саха (Якутия)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Администрация                                  г. Волгограда     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6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,7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 Волгоград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2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Администрация                     г. Мытищи                  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6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 Москов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Администрация                       г. Дубны             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6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 Москов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Администрация                       г. Сызрани            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6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 Самарской области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Федеральное агентство по строительству и жилищно-коммунальному хозяйству и администрации городов, участвующих в проекте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емщики и 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2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Реформа жилищно-коммунального хозяйства в России"                           МБРР**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одействие субъектам Российской Федерации в осуществлении реформы жилищно-коммунального хозяйства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онсультационные услуги, инвестиционные проекты субъектов Российской Федерац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Федеральное агентство по строительству и жилищно-коммунальному хозяйству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Восстановление комплекса телерадиовещания и связи "Останкинская телебашня"                                            № 15898                               ЕБР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ведение восстановительных работ и модернизация комплекса телерадиовещания и связи "Останкинская телебашня" после пожара 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тивопожарное оборудование, системы пожаротушения и безопасности, лифты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ФГУП "Российская телевизионная и радиовещательная сеть"                                        7 октябр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2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, 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аемщик и            федеральный бюджет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Реконструкция системы водоснабжения и охрана окружающей среды г. Калининграда"                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Реконструкция систем водоснабжения, канализации и теплоснабжения г. Калининграда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,0</w:t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7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,5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758                          ЕБРР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Оборудование, строительные работы, консультационные услуги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Водоканал"         Администрация                                           г. Калининграда                             18 августа 2014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,2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Калининградской области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MIL 99/2                                            Банк Нордик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Оборудование, строительные работы, консультационные услуги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МУП "Водоканал"               Администрация                           г. Калининграда                          15 ма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1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,3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Калининградской области и федеральный бюджет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БРР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Оборудование, строительные работы, консультационные услуги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УП "Калининград-теплосеть"              Администрация                           г. Калинингра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дминистрация Калининградской области и федеральный бюджет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4" w:hRule="atLeast"/>
        </w:trPr>
        <w:tc>
          <w:tcPr>
            <w:tcW w:w="8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7</w:t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РАЗОВАНИЕ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7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,7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,7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1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ругие вопросы в области образования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7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,7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,7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38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Реформа системы образования"              № 4605-0-RU                        МБРР             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Реформа системы общего и начального профессионального образования на основе реализации пилотных проектов в трех субъектах Российской Федерации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Ремонтные и строительные работы, научно-исследовательские работы,  консультационные услуги, обучение, оборудование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                                       15 март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018 года                        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7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3,7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8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Администрация     Самарской области              15 март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8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6,8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Заемщик и 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бинет Министров Чувашской Республики            15 март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8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,7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Заемщик и 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Администрация Воронежской области              15 март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8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Заемщик и 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,5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8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Проект подлежит завершению в 2006 году с оплатой в 2007 году разрешенных соглашением о займе расходов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52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Информатизация системы образования"            № 4726-0-RU               МБРР**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Внедрение информационных и коммуникационных технологий в средней школе и начальном профессиональном образовании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Научно-исследовательские работы, учебные материалы, консультационные услуги, обучение учителей, оборудование и программное обеспечение, создание сети межшкольных методических центров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Министерство образования и науки Российской Федерации          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1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,4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8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Привлечение займа планируется в виде двух траншей в размере 100 млн. долл. США и 200 млн. долл. США)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8</w:t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КУЛЬТУРА, КИНЕМАТОГРАФИЯ И СРЕДСТВА МАССОВОЙ 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ИНФОРМАЦИИ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,1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,1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1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Экономическое развитие г. Санкт-Петербурга"               (часть 1 проекта)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№ </w:t>
            </w:r>
            <w:r>
              <w:rPr>
                <w:sz w:val="26"/>
              </w:rPr>
              <w:t xml:space="preserve">4694-0-RU                     МБРР                       (часть 2 проекта              см. раздел 11 "Межбюджетные трансферты")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существление инвестиций в рамках федеральной программы реконструкции исторического центра г. Санкт-Петербурга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троительные работы, консультационные услуги, оборудование 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Министерство культуры и массовых коммуникаций Российской Федерации                                          15 апреля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2020 года                        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1,1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5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8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9</w:t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ДРАВООХРАНЕНИЕ И СПОРТ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,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,4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ругие вопросы в области здравоохранения и спорт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,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,4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3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Профилактика, диагностика, лечение туберкулеза и СПИДа"                            № 4687-0-RU                                  МБРР**               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Развитие системы профилактики заболеваний, улучшение качества предоставляемой населению медицинской помощи при лечении туберкулеза и СПИДа, закупка медикаментов  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Медикаменты и лекарственные препараты для профилактики и лечения заболеваний, обучение медицинских работников, оборудова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Министерство здравоохранения и социального развития Российской Федерации       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15 январ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0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3,3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5,2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7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Техническое содействие реформе системы здравоохранения"                 № 4685-0-RU                     МБРР**              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здание технической, законодательно-нормативной и институциональной базы для реализации государственной программы реформирования системы здравоохранения 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онсультационные услуги, научно-исследовательские работы, компьютеры и программное обеспечение, обучение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медоборудование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его                                       15 февраля 2020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,3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,2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Кабинет Министров Чувашской Республики            15 февраля 2020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Заемщик и 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Администра-ция Воронежской области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 февраля 2020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Заемщик и 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Министерство здравоохранения и социального развития Российской Федерации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БЮДЖЕТНЫЕ ТРАНСФЕРТЫ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5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8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1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3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нансовая помощь бюджетам других уровней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5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8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58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"Экономическое развитие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г. Санкт-Петербурга"            (часть 2 проекта)  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4694-0-RU                     МБРР                         (часть 1 проекта              см. раздел 08 "Культура, кинематография и средства массовой информации")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существление инвестиций в рамках федеральной программы реконструкции исторического центра г. Санкт-Петербурга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троительные работы, консультационные услуги, оборудование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авительство                              г. Санкт-Петербурга                     15 апрел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020 года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0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емщик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ект "Развитие транспортной инфраструктуры           в г. Москве"                             № 4595-0-RU                МБР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Развитие транспортной инфраструктуры г. Москвы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Дорожные работы, оборудование, консультационные услуги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авительство г. Москвы                     15 ноябр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017 года      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8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аемщик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6"/>
              </w:rPr>
            </w:pPr>
            <w:r>
              <w:rPr>
                <w:vanish/>
                <w:sz w:val="26"/>
              </w:rPr>
            </w:r>
          </w:p>
        </w:tc>
        <w:tc>
          <w:tcPr>
            <w:tcW w:w="13278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36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оект  "Повышение инвестиционной  привлекательности г. Казани"                          № 4766-0-RU                МБРР                                                        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Финансирование мероприятий, позволяющих улучшить инвестиционный климат в регионе, в том числе реформирование жилищно-коммунального хозяйства и реабилитация среды обитания малоимущих слоев населения 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троительные и ремонтные работы, консультационные услуги, оборудование  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бинет Министров Республики Татарстан (Татарстан),                       Администрация г. Казани          15 ноябр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1 года</w:t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5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5,0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 515,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501,9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8,9</w:t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75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0728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</w:tr>
    </w:tbl>
    <w:p>
      <w:pPr>
        <w:pStyle w:val="Normal"/>
        <w:ind w:left="-450" w:hanging="0"/>
        <w:rPr/>
      </w:pPr>
      <w:r>
        <w:rPr/>
        <w:t>____________________</w:t>
      </w:r>
    </w:p>
    <w:tbl>
      <w:tblPr>
        <w:tblW w:w="17519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25"/>
        <w:gridCol w:w="1950"/>
        <w:gridCol w:w="3888"/>
        <w:gridCol w:w="1800"/>
        <w:gridCol w:w="1740"/>
        <w:gridCol w:w="1350"/>
        <w:gridCol w:w="1275"/>
        <w:gridCol w:w="1275"/>
        <w:gridCol w:w="1875"/>
        <w:gridCol w:w="432"/>
        <w:gridCol w:w="509"/>
        <w:gridCol w:w="600"/>
      </w:tblGrid>
      <w:tr>
        <w:trPr>
          <w:trHeight w:val="23" w:hRule="atLeast"/>
        </w:trPr>
        <w:tc>
          <w:tcPr>
            <w:tcW w:w="82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200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ем привлекается при условии повышенной доли финансирования проекта из федерального бюджета.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  <w:tc>
          <w:tcPr>
            <w:tcW w:w="15153" w:type="dxa"/>
            <w:gridSpan w:val="8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ы займов подлежат уменьшению в связи с возможным увеличением объемов российского софинансирования проектов.</w:t>
            </w:r>
          </w:p>
        </w:tc>
        <w:tc>
          <w:tcPr>
            <w:tcW w:w="43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77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имечание:</w:t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8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ы займов ЕБРР, ЕИБ и Банка Нордик номинированы, как правило, в евро и могут изменяться в зависимости от колебания курса евро по отношению к доллару США.</w:t>
            </w:r>
          </w:p>
        </w:tc>
        <w:tc>
          <w:tcPr>
            <w:tcW w:w="187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284" w:top="567" w:footer="57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48:00Z</dcterms:created>
  <dc:creator>Полукарова Наталья Валерьевна</dc:creator>
  <dc:description/>
  <dc:language>en-US</dc:language>
  <cp:lastModifiedBy>Государственная Дума РФ</cp:lastModifiedBy>
  <cp:lastPrinted>2006-11-20T14:55:00Z</cp:lastPrinted>
  <dcterms:modified xsi:type="dcterms:W3CDTF">2006-11-20T11:58:00Z</dcterms:modified>
  <cp:revision>14</cp:revision>
  <dc:subject/>
  <dc:title>Перечень  1</dc:title>
</cp:coreProperties>
</file>