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-142" w:right="-28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еделение субвенций бюджетам субъектов Российской Федерации </w:t>
      </w:r>
    </w:p>
    <w:p>
      <w:pPr>
        <w:pStyle w:val="ConsPlusTitle"/>
        <w:ind w:left="-142" w:right="-28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 на 2007 год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7371"/>
        <w:jc w:val="both"/>
        <w:rPr>
          <w:b w:val="false"/>
          <w:b w:val="false"/>
        </w:rPr>
      </w:pPr>
      <w:r>
        <w:rPr>
          <w:b w:val="false"/>
        </w:rPr>
        <w:t>(тыс. рублей)</w:t>
      </w:r>
    </w:p>
    <w:p>
      <w:pPr>
        <w:pStyle w:val="TextBody"/>
        <w:ind w:firstLine="723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убъект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blHeader w:val="true"/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345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3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Алтай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90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Башкортостан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2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Бурятия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>
          <w:trHeight w:val="291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Дагестан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41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Ингушетия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>
          <w:trHeight w:val="229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бардино-Балкарская Республика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Калмыкия                                      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рачаево-Черкес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Карел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Марий Эл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Мордов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8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Северная Осетия - Алан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Татарстан (Татарстан)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мурт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тай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9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ода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8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оя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м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Коми-Пермяцки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мо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врополь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абаров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рхангель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страх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ря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ладими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лго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лог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2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ронеж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3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ван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линин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луж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6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емер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ир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стр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у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нин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пец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ск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урм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иже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в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0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енбург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л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нз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ск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ост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ма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рат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хал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2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вердл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амб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9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ве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уль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юм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льян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еляб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ит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1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росла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род Москв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род Санкт-Петербур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нец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ий автономный округ - Югр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мало-Ненец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5 400,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  <w:lang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06:00Z</dcterms:created>
  <dc:creator>1395</dc:creator>
  <dc:description/>
  <dc:language>en-US</dc:language>
  <cp:lastModifiedBy>Государственная Дума РФ</cp:lastModifiedBy>
  <cp:lastPrinted>2006-11-04T20:53:00Z</cp:lastPrinted>
  <dcterms:modified xsi:type="dcterms:W3CDTF">2006-11-22T13:16:00Z</dcterms:modified>
  <cp:revision>8</cp:revision>
  <dc:subject/>
  <dc:title>                                                                                  Приложение ___</dc:title>
</cp:coreProperties>
</file>