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к Федеральному закону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 федеральном бюджете на 2007 год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субвенций бюджетам субъектов Российской Федерации на поощрение лучших учителей на 2007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ыс. рублей)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убъекта Российской Федер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>
          <w:tblHeader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blHeader w:val="true"/>
        </w:trPr>
        <w:tc>
          <w:tcPr>
            <w:tcW w:w="604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дыгея (Адыгея)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7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лтай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7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Башкортостан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 3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Бурятия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7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Дагестан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 6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Ингушетия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 900,0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ардино-Балкарская Республика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6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лмыкия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ачаево-Черкесская Республика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5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релия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 700,0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оми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7 700,0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арий Эл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9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ордовия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5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аха (Якутия)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еверная Осетия - Алания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1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Татарстан (Татарстан)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 9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Тыва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7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муртская Республика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8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Хакасия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ченская Республика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 7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вашская Республика - Чувашия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2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айский край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дарский край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 6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ярский край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 0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мский край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5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-Пермяцкий округ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6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орский край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7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вропольский край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3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баровский край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200,0</w:t>
            </w:r>
          </w:p>
        </w:tc>
      </w:tr>
      <w:tr>
        <w:trPr>
          <w:trHeight w:val="23" w:hRule="atLeast"/>
        </w:trPr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хангель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6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страха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800,0</w:t>
            </w:r>
          </w:p>
        </w:tc>
      </w:tr>
      <w:tr>
        <w:trPr>
          <w:trHeight w:val="358" w:hRule="atLeast"/>
        </w:trPr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город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1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ря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7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гоград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0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год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6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ронеж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9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вано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2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кут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6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град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7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уж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2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мчат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еро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1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ро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тром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9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га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0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9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нград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пец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5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гада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ско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 9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рма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1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егород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город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 1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сибир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0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 1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енбург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2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ло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8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зе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9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ко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6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то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 6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за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5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ар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9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рато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7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хали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рдло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 1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оле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5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бо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2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ер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8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9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уль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5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ме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8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ьяно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яби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 8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тин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7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рославск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 Москва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 4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Санкт-Петербург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200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врейская автономная область</w:t>
            </w:r>
          </w:p>
        </w:tc>
        <w:tc>
          <w:tcPr>
            <w:tcW w:w="352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600,0</w:t>
            </w:r>
          </w:p>
        </w:tc>
      </w:tr>
    </w:tbl>
    <w:p>
      <w:pPr>
        <w:pStyle w:val="ConsNonformat"/>
        <w:widowControl/>
        <w:tabs>
          <w:tab w:val="clear" w:pos="708"/>
          <w:tab w:val="left" w:pos="4785" w:leader="none"/>
          <w:tab w:val="left" w:pos="9570" w:leader="none"/>
        </w:tabs>
        <w:ind w:right="0" w:hanging="255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Агинский Бурятский автономный округ</w:t>
        <w:tab/>
        <w:t xml:space="preserve">                                                     1 100,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якский автономный округ</w:t>
            </w:r>
          </w:p>
        </w:tc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,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нецкий автономный округ</w:t>
            </w:r>
          </w:p>
        </w:tc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</w:tbl>
    <w:p>
      <w:pPr>
        <w:pStyle w:val="ConsNonformat"/>
        <w:widowControl/>
        <w:tabs>
          <w:tab w:val="clear" w:pos="708"/>
          <w:tab w:val="left" w:pos="4785" w:leader="none"/>
          <w:tab w:val="left" w:pos="9570" w:leader="none"/>
        </w:tabs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ь-Ордынский Бурятский автономный округ                                        2 400,0</w:t>
      </w:r>
    </w:p>
    <w:p>
      <w:pPr>
        <w:pStyle w:val="ConsNonformat"/>
        <w:widowControl/>
        <w:tabs>
          <w:tab w:val="clear" w:pos="708"/>
          <w:tab w:val="left" w:pos="4785" w:leader="none"/>
          <w:tab w:val="left" w:pos="9570" w:leader="none"/>
        </w:tabs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нты-Мансийский автономный округ - Югра                                       10 500,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котский автономный округ</w:t>
            </w:r>
          </w:p>
        </w:tc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мало-Ненецкий автономный округ</w:t>
            </w:r>
          </w:p>
        </w:tc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 700,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08"/>
          <w:tab w:val="left" w:pos="4785" w:leader="none"/>
          <w:tab w:val="left" w:pos="9570" w:leader="none"/>
        </w:tabs>
        <w:ind w:right="0" w:hanging="0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ВСЕГО                                                                                                    1 000 000,0                    </w:t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5:33:00Z</dcterms:created>
  <dc:creator>ElenaMB</dc:creator>
  <dc:description/>
  <dc:language>en-US</dc:language>
  <cp:lastModifiedBy>Государственная Дума РФ</cp:lastModifiedBy>
  <cp:lastPrinted>2006-10-28T18:15:00Z</cp:lastPrinted>
  <dcterms:modified xsi:type="dcterms:W3CDTF">2006-11-22T13:00:00Z</dcterms:modified>
  <cp:revision>11</cp:revision>
  <dc:subject/>
  <dc:title>Приложение 40</dc:title>
</cp:coreProperties>
</file>