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53" w:hanging="0"/>
        <w:rPr>
          <w:color w:val="000000"/>
          <w:sz w:val="28"/>
        </w:rPr>
      </w:pPr>
      <w:r>
        <w:rPr>
          <w:color w:val="000000"/>
          <w:sz w:val="28"/>
        </w:rPr>
        <w:t>Приложение 27</w:t>
      </w:r>
    </w:p>
    <w:p>
      <w:pPr>
        <w:pStyle w:val="TextBodyIndent"/>
        <w:ind w:left="4253" w:hanging="0"/>
        <w:rPr>
          <w:color w:val="000000"/>
          <w:sz w:val="28"/>
        </w:rPr>
      </w:pPr>
      <w:r>
        <w:rPr>
          <w:color w:val="000000"/>
          <w:sz w:val="28"/>
        </w:rPr>
        <w:t>к Федеральному закону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ind w:left="4253" w:hanging="0"/>
        <w:jc w:val="center"/>
        <w:rPr/>
      </w:pPr>
      <w:r>
        <w:rPr/>
        <w:t>"О федеральном бюджете на 2007 год"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ind w:left="439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 субсидий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, на 2007 год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/>
      </w:pPr>
      <w:r>
        <w:rPr/>
        <w:t>(тыс. рублей)</w:t>
      </w:r>
    </w:p>
    <w:p>
      <w:pPr>
        <w:pStyle w:val="Normal"/>
        <w:tabs>
          <w:tab w:val="clear" w:pos="720"/>
          <w:tab w:val="left" w:pos="1944" w:leader="none"/>
          <w:tab w:val="left" w:pos="8677" w:leader="none"/>
        </w:tabs>
        <w:jc w:val="right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2835"/>
      </w:tblGrid>
      <w:tr>
        <w:trPr>
          <w:tblHeader w:val="true"/>
          <w:trHeight w:val="23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ъек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</w:tbl>
    <w:p>
      <w:pPr>
        <w:pStyle w:val="Normal"/>
        <w:jc w:val="left"/>
        <w:rPr>
          <w:sz w:val="2"/>
        </w:rPr>
      </w:pPr>
      <w:r>
        <w:rPr>
          <w:sz w:val="2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2835"/>
      </w:tblGrid>
      <w:tr>
        <w:trPr>
          <w:tblHeader w:val="true"/>
          <w:trHeight w:val="23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blHeader w:val="true"/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дыгея (Адыгея)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8 9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лтай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6 4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ашкортостан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4 1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урятия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3 87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Дагестан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5 3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Ингушетия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8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абардино-Балкарская Республика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1 5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лмыкия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9 48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4 7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релия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9 68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оми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3 0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Марий Эл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7 7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Мордовия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8 4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Саха (Якутия)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1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8 1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атарстан (Татарстан)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 216 4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ыва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 6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дмуртская Республика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68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Республика Хакасия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3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еченская Республик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вашская Республика - Чувашия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 0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лтайский край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6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3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расноярский край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5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рмский край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 7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ind w:left="42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и-Пермяцкий  окр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7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Приморский край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3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вропольский край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38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Хабаровский край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9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мурская область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8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рхангельская область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28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страханская область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 1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Белгородская область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рянская область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7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9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олгоградская область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 237 4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ологод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57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оронеж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1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ванов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 1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ркут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0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алининградская область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алуж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амчат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емеров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 2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Киров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2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стром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урган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6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урская область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 1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Ленинградская область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47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Липецкая область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Магадан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7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сков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 97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7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ижегородская область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 328 5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овгородская область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2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ая область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 276 630,0</w:t>
            </w:r>
          </w:p>
        </w:tc>
      </w:tr>
      <w:tr>
        <w:trPr>
          <w:trHeight w:val="293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Омская область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 6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ренбургская область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 9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рлов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 4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нзен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7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сков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 0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остов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 384 9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язан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8 1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амар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3 6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аратов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0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ахалин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 2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вердловская область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78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олен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2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амбовская область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верская область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3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омская область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0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ульская область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26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юмен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27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льянов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1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елябин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87 8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итинская область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6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 Моск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13 6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ород Санкт-Петербург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9 3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Еврейская автономная область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2 97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гинский Бурятский автономный окр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 33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рякский автономный окр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 28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енецкий автономный окр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сть-Ордынский Бурятский автономный окр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3 69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1 82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котский автономный округ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 1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Ямало-Ненецкий автономный округ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9 74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500 000,0</w:t>
            </w:r>
          </w:p>
        </w:tc>
      </w:tr>
      <w:tr>
        <w:trPr>
          <w:trHeight w:val="247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44" w:leader="none"/>
        <w:tab w:val="left" w:pos="8677" w:leader="none"/>
      </w:tabs>
      <w:jc w:val="center"/>
    </w:pPr>
    <w:rPr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944" w:leader="none"/>
        <w:tab w:val="left" w:pos="8677" w:leader="none"/>
      </w:tabs>
      <w:ind w:left="4395" w:hanging="0"/>
      <w:jc w:val="center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55:00Z</dcterms:created>
  <dc:creator>1280</dc:creator>
  <dc:description/>
  <dc:language>en-US</dc:language>
  <cp:lastModifiedBy>Государственная Дума РФ</cp:lastModifiedBy>
  <cp:lastPrinted>2006-11-17T15:11:00Z</cp:lastPrinted>
  <dcterms:modified xsi:type="dcterms:W3CDTF">2006-11-22T12:44:00Z</dcterms:modified>
  <cp:revision>8</cp:revision>
  <dc:subject/>
  <dc:title>Приложение </dc:title>
</cp:coreProperties>
</file>