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83"/>
        <w:gridCol w:w="4819"/>
      </w:tblGrid>
      <w:tr>
        <w:trPr>
          <w:trHeight w:val="2260" w:hRule="atLeast"/>
        </w:trPr>
        <w:tc>
          <w:tcPr>
            <w:tcW w:w="55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9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7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Федеральному закону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8"/>
              </w:rPr>
            </w:pPr>
            <w:r>
              <w:rPr>
                <w:sz w:val="28"/>
              </w:rPr>
              <w:t>"О федеральном бюджете на 2007 год"</w:t>
            </w:r>
          </w:p>
        </w:tc>
      </w:tr>
    </w:tbl>
    <w:p>
      <w:pPr>
        <w:pStyle w:val="Normal"/>
        <w:ind w:firstLine="38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709" w:hanging="0"/>
        <w:rPr/>
      </w:pPr>
      <w:r>
        <w:rPr/>
        <w:t>Поступления доходов в федеральный бюджет в 2007 году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539" w:hanging="0"/>
        <w:jc w:val="center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(тыс. рублей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  <w:p>
            <w:pPr>
              <w:pStyle w:val="TextBodyIndent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</w:rPr>
              <w:t>Российск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</w:rPr>
              <w:t>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ходо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ConsNonformat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6096"/>
        <w:gridCol w:w="141"/>
        <w:gridCol w:w="1843"/>
      </w:tblGrid>
      <w:tr>
        <w:trPr>
          <w:tblHeader w:val="true"/>
          <w:trHeight w:val="1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blHeader w:val="true"/>
          <w:trHeight w:val="191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ind w:left="-31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964 835 2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1 00000 00 0000 000</w:t>
            </w:r>
          </w:p>
        </w:tc>
        <w:tc>
          <w:tcPr>
            <w:tcW w:w="6096" w:type="dxa"/>
            <w:tcBorders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 408 8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1 01000 00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прибыль организац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 408 800,0</w:t>
            </w:r>
          </w:p>
        </w:tc>
      </w:tr>
      <w:tr>
        <w:trPr>
          <w:trHeight w:val="103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</w:rPr>
              <w:t>1 01 01011 01 0000 110,      1 01 01020 01 0000 110,      1 01 01030 01 0000 110,      1 01 01040 01 0000 110,        1 01 01050 01 0000 110,     1 01 01060 01 0000 11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Налог на прибыль организаций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1 023 300,0</w:t>
            </w:r>
          </w:p>
        </w:tc>
      </w:tr>
      <w:tr>
        <w:trPr>
          <w:trHeight w:val="60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1070 01 0000 110</w:t>
            </w:r>
          </w:p>
        </w:tc>
        <w:tc>
          <w:tcPr>
            <w:tcW w:w="6096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лог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 385 500,0</w:t>
            </w:r>
          </w:p>
        </w:tc>
      </w:tr>
      <w:tr>
        <w:trPr>
          <w:trHeight w:val="22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2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И ВЗНОСЫ НА СОЦИАЛЬНЫЕ НУЖД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 773 9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2 0101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оциальный налог, зачисляемый в федеральный бюджет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 773 900,0</w:t>
            </w:r>
          </w:p>
        </w:tc>
      </w:tr>
      <w:tr>
        <w:trPr>
          <w:trHeight w:val="356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3 </w:t>
            </w:r>
            <w:r>
              <w:rPr>
                <w:b/>
                <w:sz w:val="28"/>
              </w:rPr>
              <w:t>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485 042 9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1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бавленную стоимость на товары  (работы, услуги), реализуемые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78 729 900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03 02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 313 0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1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спирт этиловый 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232 3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11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190 0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12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спирт этиловый (в том числе этиловый спирт-сырец) из всех видов сырья, за исключением пищевого, производимый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 3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2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1 3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3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табачную продукцию, производимую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 813 7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4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бензин, производимый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 304 500,0</w:t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41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 488 400,0</w:t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42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прямогонный бензин, производимый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816 100,0</w:t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6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автомобили легковые  и мотоциклы, производимые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2 600,0</w:t>
            </w:r>
          </w:p>
        </w:tc>
      </w:tr>
      <w:tr>
        <w:trPr>
          <w:trHeight w:val="19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7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 861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8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7 6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4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ТОВАРЫ, ВВОЗИМЫЕ НА ТЕРРИТОРИЮ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3 432 800,0</w:t>
            </w:r>
          </w:p>
        </w:tc>
      </w:tr>
      <w:tr>
        <w:trPr>
          <w:trHeight w:val="48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4 01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бавленную стоимость на товары, ввозимые на территорию Российской      Федерации*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3 062 400,0</w:t>
            </w:r>
          </w:p>
        </w:tc>
      </w:tr>
      <w:tr>
        <w:trPr>
          <w:trHeight w:val="54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4 02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цизы по подакцизным товарам (продукции), ввозимым на территорию Российской Федера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 370 400,0</w:t>
            </w:r>
          </w:p>
        </w:tc>
      </w:tr>
      <w:tr>
        <w:trPr>
          <w:trHeight w:val="314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7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68 990 200,0</w:t>
            </w:r>
          </w:p>
        </w:tc>
      </w:tr>
      <w:tr>
        <w:trPr>
          <w:trHeight w:val="2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1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бычу полезных ископаемых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37 739 600,0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101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1 030 375 200,0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07 01011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фть**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935 175 000,0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1012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 горючий природный  из всех видов месторождений углеводородного сырь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 714 800,0</w:t>
            </w:r>
          </w:p>
        </w:tc>
      </w:tr>
      <w:tr>
        <w:trPr>
          <w:trHeight w:val="4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1013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овый конденсат из всех видов месторождений углеводородного сырь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 485 400,0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07 0103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бычу прочих полезных ископаемых </w:t>
            </w:r>
            <w:r>
              <w:rPr>
                <w:sz w:val="28"/>
              </w:rPr>
              <w:t>(за исключением полезных ископаемых в виде природных алмазов)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 364 400,0</w:t>
            </w:r>
          </w:p>
        </w:tc>
      </w:tr>
      <w:tr>
        <w:trPr>
          <w:trHeight w:val="4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2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улярные платежи за добычу полезных ископаемых (роялти) при выполнении соглашений о разделе продук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 742 500,0</w:t>
            </w:r>
          </w:p>
        </w:tc>
      </w:tr>
      <w:tr>
        <w:trPr>
          <w:trHeight w:val="2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3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дный налог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 843 100,0</w:t>
            </w:r>
          </w:p>
        </w:tc>
      </w:tr>
      <w:tr>
        <w:trPr>
          <w:trHeight w:val="4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402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515 000,0</w:t>
            </w:r>
          </w:p>
        </w:tc>
      </w:tr>
      <w:tr>
        <w:trPr>
          <w:trHeight w:val="58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 0403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000,0</w:t>
            </w:r>
          </w:p>
        </w:tc>
      </w:tr>
      <w:tr>
        <w:trPr>
          <w:trHeight w:val="26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8 00000 00 0000 000</w:t>
            </w:r>
          </w:p>
        </w:tc>
        <w:tc>
          <w:tcPr>
            <w:tcW w:w="6096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, СБОР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314 400,0</w:t>
            </w:r>
          </w:p>
        </w:tc>
      </w:tr>
      <w:tr>
        <w:trPr>
          <w:trHeight w:val="57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1000 01 0000 11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ударственная пошлина по делам, рассматриваемым в арбитражных судах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2 916 7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2010 01 0000 11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ударственная пошлина по делам, рассматриваемым Конституционным Судом Российской Федера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6 9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3020 01 0000 11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по делам, рассматриваемым Верховным Судом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24 1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08 05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ударственная пошлина за 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751 4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6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6 218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1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1 828 400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2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11 672 500,0</w:t>
            </w:r>
          </w:p>
        </w:tc>
      </w:tr>
      <w:tr>
        <w:trPr>
          <w:trHeight w:val="8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3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2 3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4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304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5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1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6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7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 9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296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9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ударственная пошлина за рассмотрение ходатайств, предусмотренных антимонопольным законодательством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49 500,0</w:t>
            </w:r>
          </w:p>
        </w:tc>
      </w:tr>
      <w:tr>
        <w:trPr>
          <w:trHeight w:val="48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1 210 000,0</w:t>
            </w:r>
          </w:p>
        </w:tc>
      </w:tr>
      <w:tr>
        <w:trPr>
          <w:trHeight w:val="48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8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2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 8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8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сударственная пошлина за совершение действий уполномоченными государственными учреждениями при осуществлении федерального пробирного надзора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0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9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, базы данных и топологий интегральных микросхе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 700,0</w:t>
            </w:r>
          </w:p>
        </w:tc>
      </w:tr>
      <w:tr>
        <w:trPr>
          <w:trHeight w:val="29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10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получение ресурса нумерации оператором связ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 000,0</w:t>
            </w:r>
          </w:p>
        </w:tc>
      </w:tr>
      <w:tr>
        <w:trPr>
          <w:trHeight w:val="29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11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00,0</w:t>
            </w:r>
          </w:p>
        </w:tc>
      </w:tr>
      <w:tr>
        <w:trPr>
          <w:trHeight w:val="29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0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ВНЕШНЕЭКОНОМИЧЕСКОЙ ДЕЯТЕЛЬНОС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455 079 8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100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оженные пошлин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394 183 7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101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возные таможенные пошлин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 339 5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0 01020 01 0000 180</w:t>
            </w:r>
          </w:p>
        </w:tc>
        <w:tc>
          <w:tcPr>
            <w:tcW w:w="6096" w:type="dxa"/>
            <w:tcBorders/>
          </w:tcPr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ывозные таможенные пошлин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998 844 200,0</w:t>
            </w:r>
          </w:p>
        </w:tc>
      </w:tr>
      <w:tr>
        <w:trPr>
          <w:trHeight w:val="26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1021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возные таможенные пошлины</w:t>
            </w:r>
            <w:r>
              <w:rPr>
                <w:color w:val="000000"/>
                <w:sz w:val="28"/>
              </w:rPr>
              <w:t xml:space="preserve"> на нефть  сырую***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6 133 800,0</w:t>
            </w:r>
          </w:p>
        </w:tc>
      </w:tr>
      <w:tr>
        <w:trPr>
          <w:trHeight w:val="26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0 01022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возные таможенные пошлины</w:t>
            </w:r>
            <w:r>
              <w:rPr>
                <w:color w:val="000000"/>
                <w:sz w:val="28"/>
              </w:rPr>
              <w:t xml:space="preserve"> на газ природны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3 836 600,0</w:t>
            </w:r>
          </w:p>
        </w:tc>
      </w:tr>
      <w:tr>
        <w:trPr>
          <w:trHeight w:val="30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1023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возные таможенные пошлины на</w:t>
            </w:r>
            <w:r>
              <w:rPr>
                <w:color w:val="000000"/>
                <w:sz w:val="28"/>
              </w:rPr>
              <w:t xml:space="preserve"> товары, выработанные из неф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1 854 700,0</w:t>
            </w:r>
          </w:p>
        </w:tc>
      </w:tr>
      <w:tr>
        <w:trPr>
          <w:trHeight w:val="19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1024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вывозные таможенные пошлин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019 100,0</w:t>
            </w:r>
          </w:p>
        </w:tc>
      </w:tr>
      <w:tr>
        <w:trPr>
          <w:trHeight w:val="30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0 0200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оженные сбор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 878 600,0</w:t>
            </w:r>
          </w:p>
        </w:tc>
      </w:tr>
      <w:tr>
        <w:trPr>
          <w:trHeight w:val="68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300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 605 9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4000 01 0000 18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 095 7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 07000 01 0000 18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внешнеэкономической деятельнос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 315 9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44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 780 6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1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виденды по акциям и доходы от прочих    форм участия в капитале, находящихся в собственност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 080 000,0</w:t>
            </w:r>
          </w:p>
        </w:tc>
      </w:tr>
      <w:tr>
        <w:trPr>
          <w:trHeight w:val="29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12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по остаткам средств на счетах федерального бюджета и от их размещения, кроме средств Стабилизационного фонда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0 4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1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центы, полученные от предоставления бюджетных кредитов внутри страны за счет средств федерального бюджета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 100,0</w:t>
            </w:r>
          </w:p>
        </w:tc>
      </w:tr>
      <w:tr>
        <w:trPr>
          <w:trHeight w:val="31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4000 00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ы по государственным кредита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986 800,0</w:t>
            </w:r>
          </w:p>
        </w:tc>
      </w:tr>
      <w:tr>
        <w:trPr>
          <w:trHeight w:val="59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401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е средств от правительств иностранных государств, их юридических лиц в уплату процентов по кредитам, предоставленным Российской Федерацие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078 200,0</w:t>
            </w:r>
          </w:p>
        </w:tc>
      </w:tr>
      <w:tr>
        <w:trPr>
          <w:trHeight w:val="74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402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е средств от предприятий и организаций в уплату процентов и гарантий по кредитам, полученным Российской Федерацией от правительств иностранных государст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8 200,0</w:t>
            </w:r>
          </w:p>
        </w:tc>
      </w:tr>
      <w:tr>
        <w:trPr>
          <w:trHeight w:val="59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403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е средств от предприятий и организаций в уплату процентов и гарантий по кредитам, полученным Российской Федерацией от международных финансовых организац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0 400,0</w:t>
            </w:r>
          </w:p>
        </w:tc>
      </w:tr>
      <w:tr>
        <w:trPr>
          <w:trHeight w:val="67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00 00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 600 0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1 01 0000 12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ная плата и поступления от продажи права на заключение договоров аренды за земли, находящиеся в федеральной собственнос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 000 0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1 01 0000 12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и в хозяйственном ведении федеральных государственных унитарных предприят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 600 0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6000 01 0000 12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 Центрального банка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 400 000,0</w:t>
            </w:r>
          </w:p>
        </w:tc>
      </w:tr>
      <w:tr>
        <w:trPr>
          <w:trHeight w:val="29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00 00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 424 9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608 400,0</w:t>
            </w:r>
          </w:p>
        </w:tc>
      </w:tr>
      <w:tr>
        <w:trPr>
          <w:trHeight w:val="11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2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деятельности совместного предприятия "Вьетсовпетро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 816 500,0</w:t>
            </w:r>
          </w:p>
        </w:tc>
      </w:tr>
      <w:tr>
        <w:trPr>
          <w:trHeight w:val="49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8000 00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sz w:val="28"/>
              </w:rPr>
              <w:t>1 441 400,0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801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споряжения 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9 500,0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803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эксплуатации и использования имущества автомобильных дорог, находящихся в федеральной собственност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 200,0</w:t>
            </w:r>
          </w:p>
        </w:tc>
      </w:tr>
      <w:tr>
        <w:trPr>
          <w:trHeight w:val="303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1 0804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поступления от использования имущества, находящегося в собственности Российской Федера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1 700,0</w:t>
            </w:r>
          </w:p>
        </w:tc>
      </w:tr>
      <w:tr>
        <w:trPr>
          <w:trHeight w:val="26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2 00000 00 0000 000</w:t>
            </w:r>
          </w:p>
        </w:tc>
        <w:tc>
          <w:tcPr>
            <w:tcW w:w="6096" w:type="dxa"/>
            <w:tcBorders/>
          </w:tcPr>
          <w:p>
            <w:pPr>
              <w:pStyle w:val="Heading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 373 200,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100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623 900,0</w:t>
            </w:r>
          </w:p>
        </w:tc>
      </w:tr>
      <w:tr>
        <w:trPr>
          <w:trHeight w:val="3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200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при пользовании недрам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 318 300,0</w:t>
            </w:r>
          </w:p>
        </w:tc>
      </w:tr>
      <w:tr>
        <w:trPr>
          <w:trHeight w:val="41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201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 989 9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2 0202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геологическую информацию о недрах при пользовании недрами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2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203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 0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204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800,0</w:t>
            </w:r>
          </w:p>
        </w:tc>
      </w:tr>
      <w:tr>
        <w:trPr>
          <w:trHeight w:val="42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206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208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 8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2 0210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 4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300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000,0</w:t>
            </w:r>
          </w:p>
        </w:tc>
      </w:tr>
      <w:tr>
        <w:trPr>
          <w:trHeight w:val="36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401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за  пользование лесным фондом и лесами иных категорий в части минимальных ставок платы за древесину, отпускаемую на корню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603 00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4011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сные подати в части минимальных ставок платы за древесину, отпускаемую на корню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849 00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4012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ная плата за пользование лесным фондом и лесами иных категорий в части минимальных ставок платы за древесину, отпускаемую на корню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754 00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403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еревод лесных земель в нелесные и перевод земель лесного фонда в земли иных категор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8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6000 01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ведения аукционов по продаже долей в общем объеме квот на вылов (добычу) водных биологических ресурсов, вновь разрешаемых к использованию в промышленных целях, а также во вновь осваиваемых районах промысл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3 00000 00 0000 000</w:t>
            </w:r>
          </w:p>
        </w:tc>
        <w:tc>
          <w:tcPr>
            <w:tcW w:w="6096" w:type="dxa"/>
            <w:tcBorders/>
          </w:tcPr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 694 600,0</w:t>
            </w:r>
          </w:p>
        </w:tc>
      </w:tr>
      <w:tr>
        <w:trPr>
          <w:trHeight w:val="30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000 00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оказания услуг или компенсации затрат государств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917 700,0</w:t>
            </w:r>
          </w:p>
        </w:tc>
      </w:tr>
      <w:tr>
        <w:trPr>
          <w:trHeight w:val="34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02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 600,0</w:t>
            </w:r>
          </w:p>
        </w:tc>
      </w:tr>
      <w:tr>
        <w:trPr>
          <w:trHeight w:val="36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03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редоставление сведений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 800,0</w:t>
            </w:r>
          </w:p>
        </w:tc>
      </w:tr>
      <w:tr>
        <w:trPr>
          <w:trHeight w:val="49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04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 700,0</w:t>
            </w:r>
          </w:p>
        </w:tc>
      </w:tr>
      <w:tr>
        <w:trPr>
          <w:trHeight w:val="49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05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операций с государственным материальным резерво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 736 500,0</w:t>
            </w:r>
          </w:p>
        </w:tc>
      </w:tr>
      <w:tr>
        <w:trPr>
          <w:trHeight w:val="49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6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продукцией особого хранени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 0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07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оказания платных услуг (работ), предоставления статистической информа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 0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10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600 0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15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действий, связанных с оформлением визовых документов иностранным граждана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 100,0</w:t>
            </w:r>
          </w:p>
        </w:tc>
      </w:tr>
      <w:tr>
        <w:trPr>
          <w:trHeight w:val="67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16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 оказания информационно-консультационных и иных видов услуг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200,0</w:t>
            </w:r>
          </w:p>
        </w:tc>
      </w:tr>
      <w:tr>
        <w:trPr>
          <w:trHeight w:val="63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17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тентные пошлины за селекционные достиж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 000,0</w:t>
            </w:r>
          </w:p>
        </w:tc>
      </w:tr>
      <w:tr>
        <w:trPr>
          <w:trHeight w:val="13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180 01 0000 130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</w:t>
            </w:r>
            <w:r>
              <w:rPr>
                <w:i/>
                <w:iCs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 627 7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19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оказания платных услуг органами Государственной фельдъегерской службы Российской Федерации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5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21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477 000,0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22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слуги (работы), оказываемые Гохраном Росс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 700,0</w:t>
            </w:r>
          </w:p>
        </w:tc>
      </w:tr>
      <w:tr>
        <w:trPr>
          <w:trHeight w:val="37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25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пользователей радиочастотным спектром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200 000,0</w:t>
            </w:r>
          </w:p>
        </w:tc>
      </w:tr>
      <w:tr>
        <w:trPr>
          <w:trHeight w:val="37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26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Федерального агентства по энергетике, по предотвращению и ликвидации аварий, связанных с открытыми фонтанными проявлениям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8 40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00 00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ензионные сбор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2 700,0</w:t>
            </w:r>
          </w:p>
        </w:tc>
      </w:tr>
      <w:tr>
        <w:trPr>
          <w:trHeight w:val="195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3 0201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ы за выдачу федеральным органом исполнительной власти лицензий на осуществление  видов деятельности, связанных с  производством и оборотом этилового спирта, алкогольной  и спиртосодержащей продук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 0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31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боры за выдачу лицензий федеральными органами исполнительной власт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2 7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10 01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 014 200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1 14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231 3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12 01 0000 41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 федеральных государственных унитарных предприятий (в части реализации основных средств по указанному имуществу)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665 0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 14 03012 01 0000 410, 1 14 03012 01 0000 4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635 4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5000 01 0000 4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0 9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44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5 00000 00 0000 000</w:t>
            </w:r>
          </w:p>
        </w:tc>
        <w:tc>
          <w:tcPr>
            <w:tcW w:w="6096" w:type="dxa"/>
            <w:tcBorders/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ЫЕ ПЛАТЕЖИ И СБОР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782 200,0</w:t>
            </w:r>
          </w:p>
        </w:tc>
      </w:tr>
      <w:tr>
        <w:trPr>
          <w:trHeight w:val="175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1010 01 0000 1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тельский сбор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780 000,0</w:t>
            </w:r>
          </w:p>
        </w:tc>
      </w:tr>
      <w:tr>
        <w:trPr>
          <w:trHeight w:val="10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10 01 0000 1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ежи, взимаемые федеральными  государственными организациями за выполнение определенных функций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200,0</w:t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6 00000 00 0000 000</w:t>
            </w:r>
          </w:p>
        </w:tc>
        <w:tc>
          <w:tcPr>
            <w:tcW w:w="6096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172 100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7 00000 00 0000 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ЧИЕ НЕНАЛОГОВЫЕ ДОХОДЫ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758 4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300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1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федерального бюджет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958 4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 04 01000 01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елевые отчисления от всероссийских государственных лотере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2 000,0</w:t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965 317 20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Поступление дохода в размере 25 639,7 млн. рублей обеспечивает Федеральная налоговая служба, в размере 667 422,7 млн. рублей обеспечивает Федеральная таможенная служба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Поступление налога в федеральный бюджет за вычетом отчислений в Стабилизационный фонд Российской Федерации составит 306 067,0 млн. рублей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Поступление пошлины в федеральный бюджет за вычетом отчислений в Стабилизационный фонд Российской Федерации составит 204 549,2 млн. рублей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64" w:gutter="0" w:header="624" w:top="1134" w:footer="624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1"/>
      </w:rPr>
    </w:pPr>
    <w:r>
      <w:rPr>
        <w:sz w:val="11"/>
      </w:rPr>
    </w:r>
  </w:p>
  <w:p>
    <w:pPr>
      <w:pStyle w:val="Normal"/>
      <w:rPr>
        <w:sz w:val="9"/>
      </w:rPr>
    </w:pPr>
    <w:r>
      <w:rPr>
        <w:sz w:val="9"/>
      </w:rPr>
    </w:r>
  </w:p>
  <w:p>
    <w:pPr>
      <w:pStyle w:val="Normal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3828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bCs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0:00Z</dcterms:created>
  <dc:creator>kostik</dc:creator>
  <dc:description/>
  <dc:language>en-US</dc:language>
  <cp:lastModifiedBy>Государственная Дума РФ</cp:lastModifiedBy>
  <cp:lastPrinted>2006-11-20T16:00:00Z</cp:lastPrinted>
  <dcterms:modified xsi:type="dcterms:W3CDTF">2006-11-20T13:00:00Z</dcterms:modified>
  <cp:revision>6</cp:revision>
  <dc:subject/>
  <dc:title>(млн</dc:title>
</cp:coreProperties>
</file>