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center"/>
        <w:rPr/>
      </w:pPr>
      <w:r>
        <w:rPr/>
        <w:t>Приложение 60</w:t>
      </w:r>
    </w:p>
    <w:p>
      <w:pPr>
        <w:pStyle w:val="Normal"/>
        <w:ind w:left="4680" w:hanging="0"/>
        <w:jc w:val="center"/>
        <w:rPr>
          <w:sz w:val="28"/>
        </w:rPr>
      </w:pPr>
      <w:r>
        <w:rPr>
          <w:sz w:val="28"/>
        </w:rPr>
        <w:t>к Федеральному закону</w:t>
      </w:r>
    </w:p>
    <w:p>
      <w:pPr>
        <w:pStyle w:val="TextBodyIndent"/>
        <w:ind w:left="4680" w:hanging="0"/>
        <w:jc w:val="center"/>
        <w:rPr/>
      </w:pPr>
      <w:r>
        <w:rPr/>
        <w:t>"О федеральном бюджете на 2007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субсидий бюджетам субъектов Российской Федераци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а предоставление субсидий на приобретение жилья гражданам, выезжающим из районов Крайнего Севера и приравненных к ним местностей, а также  гражданам, выехавшим из указанных районов и местностей не ранее 1 января 1992 года,</w:t>
      </w:r>
      <w:r>
        <w:rPr>
          <w:b/>
          <w:bCs/>
        </w:rPr>
        <w:t xml:space="preserve"> </w:t>
      </w:r>
      <w:r>
        <w:rPr>
          <w:b/>
          <w:color w:val="000000"/>
          <w:sz w:val="28"/>
        </w:rPr>
        <w:t>на 2007 год</w:t>
      </w:r>
    </w:p>
    <w:p>
      <w:pPr>
        <w:pStyle w:val="Normal"/>
        <w:ind w:right="278" w:hanging="0"/>
        <w:jc w:val="right"/>
        <w:rPr>
          <w:sz w:val="28"/>
        </w:rPr>
      </w:pPr>
      <w:r>
        <w:rPr>
          <w:sz w:val="28"/>
        </w:rPr>
        <w:t xml:space="preserve">(тыс. рублей)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>
          <w:tblHeader w:val="true"/>
          <w:trHeight w:val="2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убъек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>
          <w:tblHeader w:val="true"/>
          <w:trHeight w:val="2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blHeader w:val="true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дыгея (Адыгея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лт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123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ашкортостан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5,8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урят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092,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Дагестан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Ингушет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бардино-Балкарская Республ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лмык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ачаево-Черкесская Республ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рел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ом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 587,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арий Эл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ордов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аха (Якутия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4 120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еверная Осетия - Алан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атарстан (Татарстан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ыв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муртская Республ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Хакас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ченская Республ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ская Республика - Чуваш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лтай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дар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яр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 097,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м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916,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том числе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и-Пермяцкий окру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112,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ор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860,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рополь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баровский кра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 136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ур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 358,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хангель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 940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траха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горо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гогра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ого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ркут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 811,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инингра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чат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 709,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мер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ром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га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да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 571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ск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рма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554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город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енбург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ск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ар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хали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 078,8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рдл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ер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м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 940,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ль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ме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609,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яби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тин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569,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славск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 Москв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 Санкт-Петербур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ейская автономная област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инский Бурятский автономный округ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якский автономный окру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672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нецкий автономный округ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601,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ь-Ордынский Бурятский автономный округ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,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Ханты-Мансийский автономный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круг - Югра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 701,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котский автономный окру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 368,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мало-Ненецкий автономный окру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 788,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252 97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i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0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22:00Z</dcterms:created>
  <dc:creator>Стукалов Евгений Иванович</dc:creator>
  <dc:description/>
  <dc:language>en-US</dc:language>
  <cp:lastModifiedBy>Государственная Дума РФ</cp:lastModifiedBy>
  <cp:lastPrinted>2006-11-22T15:31:00Z</cp:lastPrinted>
  <dcterms:modified xsi:type="dcterms:W3CDTF">2006-11-22T12:32:00Z</dcterms:modified>
  <cp:revision>9</cp:revision>
  <dc:subject/>
  <dc:title>Приложение</dc:title>
</cp:coreProperties>
</file>