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3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Распределение субвенций бюджетам субъектов Российской Федерации на осуществление полномочий, связанных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тельных и иных детских учреждений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 июня 1999 года № 120-ФЗ "Об основах системы профилактики безнадзорности и правонарушений несовершеннолетних", на 2007 год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firstLine="7371"/>
        <w:jc w:val="both"/>
        <w:rPr>
          <w:b w:val="false"/>
          <w:b w:val="false"/>
        </w:rPr>
      </w:pPr>
      <w:r>
        <w:rPr>
          <w:b w:val="false"/>
        </w:rPr>
        <w:t>(тыс. рублей)</w:t>
      </w:r>
    </w:p>
    <w:p>
      <w:pPr>
        <w:pStyle w:val="TextBody"/>
        <w:ind w:firstLine="723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убъект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blHeader w:val="true"/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6345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Адыгея (Адыгея)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,6</w:t>
            </w:r>
          </w:p>
        </w:tc>
      </w:tr>
      <w:tr>
        <w:trPr>
          <w:trHeight w:val="243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Алтай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90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Башкортостан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Бурятия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0,0</w:t>
            </w:r>
          </w:p>
        </w:tc>
      </w:tr>
      <w:tr>
        <w:trPr>
          <w:trHeight w:val="291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Дагестан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</w:rPr>
              <w:t>154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Ингушетия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000,0</w:t>
            </w:r>
          </w:p>
        </w:tc>
      </w:tr>
      <w:tr>
        <w:trPr>
          <w:trHeight w:val="229" w:hRule="atLeast"/>
        </w:trPr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бардино-Балкарская Республика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спублика Калмыкия                                              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рачаево-Черкесская Республик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Карел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5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Коми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Марий Эл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Мордов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Саха (Якутия)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41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Северная Осетия - Алан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Татарстан (Татарстан)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Тыв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дмуртская Республик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Хакас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еченская Республик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увашская Республика - Чувашия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лтай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аснодар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349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аснояр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055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м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мор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8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врополь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абаровский край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5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му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</w:rPr>
              <w:t>4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рхангель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страх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елгор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ря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ладими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олгогра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олог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оронеж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8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ван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3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ркут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39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луж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8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мчат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емер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ир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35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стром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ург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у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нингра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ипец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агад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4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ск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урм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5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ижегор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53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овгород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5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овосиби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58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м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5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ренбург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рл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нзе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ск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ост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 65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яза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ма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3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рат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5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хали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3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вердл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8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амб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7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вер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</w:rPr>
              <w:t>95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ом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уль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юме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4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льяно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0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еляби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5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итин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Ярославск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ород Москв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 0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ород Санкт-Петербур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 5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Еврейская автономная область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3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гинский Бурятс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рякс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5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сть-Ордынский Бурятс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анты-Мансийский автономный округ - Югр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Ямало-Ненецкий автономный округ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85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34 479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4"/>
      <w:lang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02:00Z</dcterms:created>
  <dc:creator>1395</dc:creator>
  <dc:description/>
  <dc:language>en-US</dc:language>
  <cp:lastModifiedBy>Государственная Дума РФ</cp:lastModifiedBy>
  <cp:lastPrinted>2006-11-04T20:51:00Z</cp:lastPrinted>
  <dcterms:modified xsi:type="dcterms:W3CDTF">2006-11-17T09:12:00Z</dcterms:modified>
  <cp:revision>8</cp:revision>
  <dc:subject/>
  <dc:title>                                                                                  Приложение ___</dc:title>
</cp:coreProperties>
</file>