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3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к Федеральному закону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 федеральном бюджете на 2007 год"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PlusTitle"/>
        <w:ind w:left="-142" w:right="-286" w:hanging="0"/>
        <w:jc w:val="center"/>
        <w:rPr/>
      </w:pPr>
      <w:r>
        <w:rPr>
          <w:rFonts w:cs="Times New Roman" w:ascii="Times New Roman" w:hAnsi="Times New Roman"/>
          <w:sz w:val="28"/>
        </w:rPr>
        <w:t>Распределение субвенций бюджетам субъектов Российской Федерации на реализацию полномочий по осуществлению выплаты инвалидам компенсаций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2007 год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0"/>
        </w:numPr>
        <w:ind w:firstLine="7371"/>
        <w:jc w:val="both"/>
        <w:outlineLvl w:val="0"/>
        <w:rPr>
          <w:b w:val="false"/>
          <w:b w:val="false"/>
        </w:rPr>
      </w:pPr>
      <w:r>
        <w:rPr>
          <w:b w:val="false"/>
        </w:rPr>
        <w:t>(тыс. рублей)</w:t>
      </w:r>
    </w:p>
    <w:p>
      <w:pPr>
        <w:pStyle w:val="TextBody"/>
        <w:ind w:firstLine="723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субъект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>
          <w:tblHeader w:val="true"/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blHeader w:val="true"/>
          <w:trHeight w:val="23" w:hRule="atLeast"/>
        </w:trPr>
        <w:tc>
          <w:tcPr>
            <w:tcW w:w="6345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Республика Адыгея (Адыгея)                                  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183,4</w:t>
            </w:r>
          </w:p>
        </w:tc>
      </w:tr>
      <w:tr>
        <w:trPr>
          <w:trHeight w:val="243" w:hRule="atLeast"/>
        </w:trPr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Алтай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59,8</w:t>
            </w:r>
          </w:p>
        </w:tc>
      </w:tr>
      <w:tr>
        <w:trPr>
          <w:trHeight w:val="290" w:hRule="atLeast"/>
        </w:trPr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Башкортостан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 291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Бурятия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 974,7</w:t>
            </w:r>
          </w:p>
        </w:tc>
      </w:tr>
      <w:tr>
        <w:trPr>
          <w:trHeight w:val="291" w:hRule="atLeast"/>
        </w:trPr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Дагестан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104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Ингушетия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927,6</w:t>
            </w:r>
          </w:p>
        </w:tc>
      </w:tr>
      <w:tr>
        <w:trPr>
          <w:trHeight w:val="229" w:hRule="atLeast"/>
        </w:trPr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бардино-Балкарская Республика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248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Республика Калмыкия                                              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 428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рачаево-Черкесская Республик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37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Карелия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750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Коми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093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Марий Эл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398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Мордовия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 339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Саха (Якутия)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</w:rPr>
              <w:t>952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Северная Осетия - Алания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 32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Татарстан (Татарстан)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 791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Тыв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11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дмуртская Республик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137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Хакасия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79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Чеченская Республик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060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Чувашская Республика - Чувашия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711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лтай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250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раснодар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 891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раснояр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 83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ерм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 544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Коми-Пермяцкий окру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1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имор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 893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аврополь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 659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абаров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 235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му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710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рхангель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118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страха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965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елгоро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 344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ря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093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ладими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884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олгогра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 359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олого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 285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оронеж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 453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ван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071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ркут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 164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линингра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730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луж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720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мчат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5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емер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 65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ир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367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стром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341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урга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57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у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 146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енингра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 146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ипец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 13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агада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0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оск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 247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урма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5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ижегоро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 320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овгоро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166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овосиби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 511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м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827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ренбург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 72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рл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 000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ензе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 612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ск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16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ост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 714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яза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127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ама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 271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арат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 439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ахали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13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вердл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 461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 991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амб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526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ве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42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ом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232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уль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 924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юме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 568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льян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 447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Челяби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 518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Чити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</w:rPr>
              <w:t>915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Яросла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110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ород Москв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3 734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ород Санкт-Петербур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 338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Еврейская автономн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2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гинский Бурятский автономный окру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рякский автономный окру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9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нецкий автономный окру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3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сть-Ордынский Бурятский автономный окру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9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анты-Мансийский автономный округ - Югр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652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Ямало-Ненецкий автономный окру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400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476 06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4"/>
      <w:lang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08:00Z</dcterms:created>
  <dc:creator>1395</dc:creator>
  <dc:description/>
  <dc:language>en-US</dc:language>
  <cp:lastModifiedBy>Государственная Дума РФ</cp:lastModifiedBy>
  <cp:lastPrinted>2006-11-04T20:47:00Z</cp:lastPrinted>
  <dcterms:modified xsi:type="dcterms:W3CDTF">2006-11-22T13:17:00Z</dcterms:modified>
  <cp:revision>11</cp:revision>
  <dc:subject/>
  <dc:title>                                                                                  Приложение ___</dc:title>
</cp:coreProperties>
</file>