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/>
      </w:pPr>
      <w:r>
        <w:rPr/>
        <w:t>Приложение 18</w:t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/>
      </w:pPr>
      <w:r>
        <w:rPr/>
        <w:t>к Федеральному закону</w:t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/>
      </w:pPr>
      <w:r>
        <w:rPr/>
        <w:t>"О федеральном бюджете на 2007 год"</w:t>
      </w:r>
    </w:p>
    <w:p>
      <w:pPr>
        <w:pStyle w:val="Normal"/>
        <w:ind w:left="4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субвенций бюджетам субъектов Российской Федерации для предоставления субвенций бюджетам наукоградов Российской Федерации на развитие и поддержку социальной, инженер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инновационной  инфраструктуры на 200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субъекта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  <w:t>и наукограда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тайский  край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2 115,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в том числ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г. Бийск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2 115,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1"/>
              <w:rPr/>
            </w:pPr>
            <w:r>
              <w:rPr/>
              <w:t>Калужская  область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 955,3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в том числ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г. Обнинск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 955,3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1"/>
              <w:rPr/>
            </w:pPr>
            <w:r>
              <w:rPr/>
              <w:t>Московская область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2 103,7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г. Короле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 618,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г. Дубн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4 748,7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г. Реу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 121,6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г. Фрязино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 959,7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г. Пущино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7 655,7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1"/>
              <w:rPr/>
            </w:pPr>
            <w:r>
              <w:rPr/>
              <w:t>Новосибирская  область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305,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в том числ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.  Кольцово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 305,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1"/>
              <w:rPr/>
            </w:pPr>
            <w:r>
              <w:rPr/>
              <w:t>Тамбовская область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 311,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в том числ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г. Мичуринск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 311,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Санкт-Петербург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 146,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в том числ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г. Петергоф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 146,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8 936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0:52:00Z</dcterms:created>
  <dc:creator>Администратор</dc:creator>
  <dc:description/>
  <dc:language>en-US</dc:language>
  <cp:lastModifiedBy>Государственная Дума РФ</cp:lastModifiedBy>
  <cp:lastPrinted>2006-11-17T15:05:00Z</cp:lastPrinted>
  <dcterms:modified xsi:type="dcterms:W3CDTF">2006-11-17T12:05:00Z</dcterms:modified>
  <cp:revision>11</cp:revision>
  <dc:subject/>
  <dc:title>                                                                Приложение _________</dc:title>
</cp:coreProperties>
</file>