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5</w:t>
      </w:r>
    </w:p>
    <w:p>
      <w:pPr>
        <w:pStyle w:val="ConsPlusNormal"/>
        <w:widowControl/>
        <w:ind w:left="46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right="73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ределение субвенций бюджетам субъектов Российской Федерации </w:t>
      </w:r>
    </w:p>
    <w:p>
      <w:pPr>
        <w:pStyle w:val="ConsPlusTitle"/>
        <w:widowControl/>
        <w:numPr>
          <w:ilvl w:val="0"/>
          <w:numId w:val="0"/>
        </w:numPr>
        <w:ind w:right="73" w:hanging="0"/>
        <w:jc w:val="center"/>
        <w:outlineLvl w:val="0"/>
        <w:rPr/>
      </w:pPr>
      <w:r>
        <w:rPr>
          <w:rFonts w:cs="Times New Roman" w:ascii="Times New Roman" w:hAnsi="Times New Roman"/>
          <w:sz w:val="28"/>
        </w:rPr>
        <w:t>на осуществление федеральных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лномочий по государственной</w:t>
      </w:r>
    </w:p>
    <w:p>
      <w:pPr>
        <w:pStyle w:val="ConsPlusTitle"/>
        <w:widowControl/>
        <w:numPr>
          <w:ilvl w:val="0"/>
          <w:numId w:val="0"/>
        </w:numPr>
        <w:ind w:right="73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гистрации актов гражданского состояния на 200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left="778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630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7747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pt;mso-wrap-distance-right:9pt;mso-wrap-distance-top:0pt;mso-wrap-distance-bottom:0pt;margin-top:6.1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>
          <w:tblHeader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>
          <w:tblHeader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blHeader w:val="true"/>
        </w:trPr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Адыгея (Адыгея)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43,7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Алт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995,4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Башкортостан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 064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Бурят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855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Дагестан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 293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Ингушет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38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бардино-Балкарская Республика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21 537,7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Калмык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324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рачаево-Черкесская Республика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616,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Карел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 455,7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Коми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81 951,2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Марий Эл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6 116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Мордов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7 030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Саха (Якутия)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 615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Северная Осетия - Алан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615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Татарстан (Татарстан)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4 796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Тыва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4 247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дмуртская Республика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4 477,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спублика Хакас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7 3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еченская Республика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9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увашская Республика - Чувашия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 889,4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лтайский кр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00 366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раснодарский кр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12 393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расноярский кр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10 720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ермский кр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91 230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ми-Пермяцкий окру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 842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морский кр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 397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тавропольский кр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7 578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Хабаровский край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3 479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мур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5 773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рхангель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2 631,2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страха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0 559,2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лгород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2 865,4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ря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0 900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ладимир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4 611,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лгоград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8 205,4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логод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8 227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ронеж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1 315,8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ван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5 178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ркут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7 166,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лининград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1 953,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луж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8 297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чат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5 9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емер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92 200,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ир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3 672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стром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6 753,8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урга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7 149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ур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8 105,4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енинград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7 083,2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ипец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7 877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агада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9 085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оск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51 952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урма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36 360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ижегород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83 871,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овгород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7 466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овосибир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5 422,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м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9 729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ренбург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1 700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рл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0 442,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ензе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1 405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ск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1 932,4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ост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01 333,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яза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2 436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амар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85 433,7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арат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8 078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ахали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1 759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вердл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98 691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моле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6 779,7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амб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9 499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вер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8 375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ом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6 635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уль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3 657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юме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3 831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льяно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9 448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еляби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90 542,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итин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9 137,8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Ярославск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8 303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род Москва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29 872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род Санкт-Петербур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 393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Еврейская автономная область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7 149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гинский Бурятский автономный окру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407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рякский автономный окру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 247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енецкий автономный окру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750,8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сть-Ордынский Бурятский автономный окру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477,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Ханты-Мансийский автономный округ - Югра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 481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укотский автономный окру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1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Ямало-Ненецкий автономный округ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 753,2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Нераспределенный резерв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51 748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3240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4 314 012,8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16:00Z</dcterms:created>
  <dc:creator>User</dc:creator>
  <dc:description/>
  <dc:language>en-US</dc:language>
  <cp:lastModifiedBy>Государственная Дума РФ</cp:lastModifiedBy>
  <cp:lastPrinted>2006-08-11T20:01:00Z</cp:lastPrinted>
  <dcterms:modified xsi:type="dcterms:W3CDTF">2006-11-22T13:14:00Z</dcterms:modified>
  <cp:revision>7</cp:revision>
  <dc:subject/>
  <dc:title>Приложение 34</dc:title>
</cp:coreProperties>
</file>