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Приложение 29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к Федеральному закон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44" w:leader="none"/>
          <w:tab w:val="left" w:pos="8677" w:leader="none"/>
        </w:tabs>
        <w:ind w:left="4395" w:hanging="0"/>
        <w:jc w:val="center"/>
        <w:outlineLvl w:val="0"/>
        <w:rPr>
          <w:sz w:val="28"/>
        </w:rPr>
      </w:pPr>
      <w:r>
        <w:rPr>
          <w:sz w:val="28"/>
        </w:rPr>
        <w:t>"О федеральном бюджете на 2007 год"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Распределение субвенций бюджетам субъектов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Российской Федерации на оплату жилищно-коммунальных услуг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отдельным категориям граждан на 2007 год</w:t>
      </w:r>
    </w:p>
    <w:p>
      <w:pPr>
        <w:pStyle w:val="TextBody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тыс. рублей)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sz w:val="26"/>
        </w:rPr>
      </w:pPr>
      <w:r>
        <w:rPr>
          <w:sz w:val="2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6"/>
        <w:gridCol w:w="2976"/>
      </w:tblGrid>
      <w:tr>
        <w:trPr>
          <w:trHeight w:val="23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субъекта Российской Федера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6"/>
        <w:gridCol w:w="2976"/>
      </w:tblGrid>
      <w:tr>
        <w:trPr>
          <w:tblHeader w:val="true"/>
          <w:trHeight w:val="23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blHeader w:val="true"/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1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Адыгея (Адыгея)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 757,3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Алтай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 243,1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еспублика Башкортостан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47 352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Бурятия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9 121,1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Дагестан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6 467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Ингушетия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 307,0</w:t>
            </w:r>
          </w:p>
        </w:tc>
      </w:tr>
      <w:tr>
        <w:trPr>
          <w:trHeight w:val="271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абардино-Балкарская Республика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 054,3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еспублика Калмыкия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 216,3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арачаево-Черкесская Республика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6 357,0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2 840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9 313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Марий Эл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 014,0</w:t>
            </w:r>
          </w:p>
        </w:tc>
      </w:tr>
      <w:tr>
        <w:trPr>
          <w:trHeight w:val="23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Мордовия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 013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Саха (Якутия)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05 279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Северная Осетия - Алания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2 316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Татарстан (Татарстан)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8 843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Тыва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 892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Удмуртская Республика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6 596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еспублика Хакасия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 207,2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еченская Республика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8 456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увашская Республика - Чувашия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9 136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Алтайский край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31 637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раснодарский край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918 541,2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расноярский край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1871911,7+36440,5+21288,8 \# "0,0"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1 929 641,0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Пермский край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1170880,7+44217,7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1 215 098,4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firstLine="142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в том числе 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firstLine="142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оми-Пермяцкий округ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 217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риморский край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1 145 536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тавропольский край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3 497,4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Хабаровский край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3 692,1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Амур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93 720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Архангель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9 269,2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Астраха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 632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елгород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0 486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ря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6 815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ладимир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8 272,0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олгоград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6 164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ологод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6 779,4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оронеж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56 499,0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Иван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 431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Иркут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5 923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алининград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6 802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алуж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 673,2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амчат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 520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емер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86 870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ир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8 521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остром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5 758,4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урга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8 185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ур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5 693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енинград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40 977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пец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0 107,0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агада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 213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оск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4 545 261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урма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8 459,3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Нижегород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819 734,3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Новгород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3 884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Новосибир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5 288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Ом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4 891,6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Оренбург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81 577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Орл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4 386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Пензе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86 701,6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Пск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8 358,2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ост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5 747,1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Ряза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3 742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амар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9 755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арат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7 273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ахали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9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вердл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410 183,0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2 643,4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амб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 112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вер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6 662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ом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 057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уль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6 165,2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юме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8 194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Ульяно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 479,6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еляби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69 332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итин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4 040,7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Ярославск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986 902,8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ород Москва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88 645,6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ород Санкт-Петербург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954 151,3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Еврейская автономная область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5 989,9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Агинский Бурятский автономный округ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205,6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орякский автономный округ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394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Ненецкий автономный округ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 059,6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Усть-Ордынский Бурятский автономный округ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 992,3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Ханты-Мансийский автономный округ - Югра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2 855,5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укотский автономный округ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 019,4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pacing w:lineRule="auto" w:line="216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 703,0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спределенный резерв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 000 000,0</w:t>
            </w:r>
          </w:p>
        </w:tc>
      </w:tr>
      <w:tr>
        <w:trPr>
          <w:trHeight w:val="259" w:hRule="atLeast"/>
        </w:trPr>
        <w:tc>
          <w:tcPr>
            <w:tcW w:w="61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9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1 712 621,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44" w:leader="none"/>
        <w:tab w:val="left" w:pos="8677" w:leader="none"/>
      </w:tabs>
      <w:jc w:val="center"/>
    </w:pPr>
    <w:rPr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944" w:leader="none"/>
        <w:tab w:val="left" w:pos="8677" w:leader="none"/>
      </w:tabs>
      <w:ind w:left="4395" w:hanging="0"/>
      <w:jc w:val="center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5:33:00Z</dcterms:created>
  <dc:creator>birukov</dc:creator>
  <dc:description/>
  <dc:language>en-US</dc:language>
  <cp:lastModifiedBy>Государственная Дума РФ</cp:lastModifiedBy>
  <cp:lastPrinted>2006-11-03T16:57:00Z</cp:lastPrinted>
  <dcterms:modified xsi:type="dcterms:W3CDTF">2006-11-22T12:40:00Z</dcterms:modified>
  <cp:revision>8</cp:revision>
  <dc:subject/>
  <dc:title>Распределение средств Фонда финансовой поддержки субъектов Российской Федерации, предусмотренных приложением 29 к закону "О федеральном бюджете на 2001 год", тыс</dc:title>
</cp:coreProperties>
</file>