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Heading9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5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Федеральному закону</w:t>
              <w:br/>
              <w:t>"О федеральном бюджете на 2007 год"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TextBody"/>
        <w:rPr/>
      </w:pPr>
      <w:r>
        <w:rPr/>
        <w:t>стран - участниц  расширенной Инициативы по облегчению задолженности беднейших стран, в отношении которых Правительство Российской Федерации вправе принимать решения о списании  100 процентов задолженности перед Российской Федераци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спублика Бенин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спублика Бурун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оперативная Республика Гайа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винейская Республи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спублика Гвинея-Биса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спублика Замб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спублика Конг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спублика Мадагаскар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спублика Мозамбик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мократическая Республика Сан-Томе и Принсип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ъединенная Республика Танз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спублика Чад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едеративная Демократическая Республика Эфиоп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jc w:val="center"/>
      <w:rPr>
        <w:rStyle w:val="PageNumber"/>
        <w:sz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17:00Z</dcterms:created>
  <dc:creator>USER</dc:creator>
  <dc:description/>
  <dc:language>en-US</dc:language>
  <cp:lastModifiedBy>Государственная Дума РФ</cp:lastModifiedBy>
  <cp:lastPrinted>2006-10-30T15:17:00Z</cp:lastPrinted>
  <dcterms:modified xsi:type="dcterms:W3CDTF">2006-11-17T09:32:00Z</dcterms:modified>
  <cp:revision>5</cp:revision>
  <dc:subject/>
  <dc:title>Приложение 26</dc:title>
</cp:coreProperties>
</file>