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right="0" w:firstLine="54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22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</w:rPr>
        <w:t>к Федеральному закону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О федеральном бюджете на 2007 год"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спределение субсидий бюджетам субъектов Российской Федерации на мероприятия по организации оздоровительной кампании дете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07 году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ыс. рублей)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субъекта Российской Федераци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>
          <w:tblHeader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>
          <w:tblHeader w:val="true"/>
        </w:trPr>
        <w:tc>
          <w:tcPr>
            <w:tcW w:w="6228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Адыгея (Адыгея)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Алтай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34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Башкортостан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1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Бурятия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 82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Дагестан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 54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Ингушетия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2 420,0 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бардино-Балкарская Республика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 2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Калмыкия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 83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рачаево-Черкесская Республика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39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Карелия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3 070,0 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Коми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0 520,0 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Марий Эл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 72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Мордовия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3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Саха (Якутия)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 39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Северная Осетия - Алания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62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Татарстан (Татарстан)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62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Тыва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32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дмуртская Республика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 1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Хакасия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26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еченская Республика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 45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увашская Республика - Чувашия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9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тайский край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 35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снодарский край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 07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сноярский край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 84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мский край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 17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left="284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ом числе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left="284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и-Пермяцкий округ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 97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орский край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 3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вропольский край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 5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абаровский край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 290,0</w:t>
            </w:r>
          </w:p>
        </w:tc>
      </w:tr>
      <w:tr>
        <w:trPr>
          <w:trHeight w:val="358" w:hRule="atLeast"/>
        </w:trPr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85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рхангель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 4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страхан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260,0</w:t>
            </w:r>
          </w:p>
        </w:tc>
      </w:tr>
      <w:tr>
        <w:trPr>
          <w:trHeight w:val="358" w:hRule="atLeast"/>
        </w:trPr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лгород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 91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рян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69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ладимир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48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лгоград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0 39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логод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43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ронеж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 15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ванов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 65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ркут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 67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лининград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 16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луж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 44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мчат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92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емеров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 54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иров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81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стром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81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рган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79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р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56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нинград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 32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ипец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74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гадан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06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сков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 43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рман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 05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жегород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 59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вгород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11 88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восибир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 82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м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5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енбург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 4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лов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04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нзен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 29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сков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 99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стов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 33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язан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 76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амар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 3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аратов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 1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ахалин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 81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ердлов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 65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молен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 27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мбов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99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вер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59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ом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 18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уль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 74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юмен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 26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ьянов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 79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елябин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 48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тин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 23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рославск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57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од Москва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92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од Санкт-Петербург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 8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врейская автономная область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 32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гинский Бурятский автономный округ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 35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рякский автономный округ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 9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нецкий автономный округ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23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ть-Ордынский Бурятский автономный округ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анты-Мансийский автономный округ - Югра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95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укотский автономный округ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 03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мало-Ненецкий автономный округ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6 72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СЕГО</w:t>
            </w:r>
          </w:p>
        </w:tc>
        <w:tc>
          <w:tcPr>
            <w:tcW w:w="3343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 308 720,0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tabs>
          <w:tab w:val="clear" w:pos="708"/>
          <w:tab w:val="left" w:pos="4785" w:leader="none"/>
          <w:tab w:val="left" w:pos="9570" w:leader="none"/>
        </w:tabs>
        <w:ind w:right="0" w:hanging="0"/>
        <w:jc w:val="right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ab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1:21:00Z</dcterms:created>
  <dc:creator>ElenaMB</dc:creator>
  <dc:description/>
  <dc:language>en-US</dc:language>
  <cp:lastModifiedBy>Государственная Дума РФ</cp:lastModifiedBy>
  <cp:lastPrinted>2006-10-28T17:59:00Z</cp:lastPrinted>
  <dcterms:modified xsi:type="dcterms:W3CDTF">2006-11-22T12:56:00Z</dcterms:modified>
  <cp:revision>13</cp:revision>
  <dc:subject/>
  <dc:title>Приложение 40</dc:title>
</cp:coreProperties>
</file>