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jc w:val="center"/>
        <w:rPr/>
      </w:pPr>
      <w:r>
        <w:rPr/>
        <w:t>Приложение 44</w:t>
      </w:r>
    </w:p>
    <w:p>
      <w:pPr>
        <w:pStyle w:val="Normal"/>
        <w:ind w:firstLine="4253"/>
        <w:jc w:val="center"/>
        <w:rPr/>
      </w:pPr>
      <w:r>
        <w:rPr/>
        <w:t>к Федеральному закону</w:t>
      </w:r>
    </w:p>
    <w:p>
      <w:pPr>
        <w:pStyle w:val="Normal"/>
        <w:ind w:firstLine="4253"/>
        <w:jc w:val="center"/>
        <w:rPr/>
      </w:pPr>
      <w:r>
        <w:rPr/>
        <w:t>"О федеральном бюджете на 2007 год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>Распределение субвенций бюджетам субъектов Российской Федерации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бюджетов субъектов Российской Федерации и местных бюджетов, на 2007 год</w:t>
      </w:r>
    </w:p>
    <w:p>
      <w:pPr>
        <w:pStyle w:val="Normal"/>
        <w:rPr/>
      </w:pPr>
      <w:r>
        <w:rPr/>
      </w:r>
    </w:p>
    <w:p>
      <w:pPr>
        <w:pStyle w:val="Normal"/>
        <w:ind w:right="281" w:firstLine="720"/>
        <w:jc w:val="right"/>
        <w:rPr/>
      </w:pPr>
      <w:r>
        <w:rPr/>
        <w:t>(тыс. рублей)</w:t>
      </w:r>
    </w:p>
    <w:p>
      <w:pPr>
        <w:pStyle w:val="Normal"/>
        <w:ind w:right="281" w:firstLine="720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20"/>
        <w:gridCol w:w="1985"/>
      </w:tblGrid>
      <w:tr>
        <w:trPr>
          <w:trHeight w:val="23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</w:tbl>
    <w:p>
      <w:pPr>
        <w:pStyle w:val="Normal"/>
        <w:jc w:val="left"/>
        <w:rPr>
          <w:sz w:val="2"/>
        </w:rPr>
      </w:pPr>
      <w:r>
        <w:rPr>
          <w:sz w:val="2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20"/>
        <w:gridCol w:w="1985"/>
      </w:tblGrid>
      <w:tr>
        <w:trPr>
          <w:tblHeader w:val="true"/>
          <w:trHeight w:val="23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blHeader w:val="true"/>
          <w:trHeight w:val="281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Адыгея (Адыгея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 773,6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  Алта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229,4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 Башкортост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7 751,7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 Бур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7 243,7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0 720,1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4 587,2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абардино-Балкарская Республик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9 036,0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 477,6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арачаево-Черкесская Республик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2 098,6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5 310,7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6 548,0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 457,0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2 060,0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 Саха (Якутия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4 620,3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Северная Осетия - Ал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6 881,5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Татарстан (Татарстан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8 637,4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 Ты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2 419,4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дмуртская  Республик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6 425,8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 Хакас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3 662,1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8 268,4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Чувашская Республика - Чуваш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1 888,0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Алтайский  кра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9 665,3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0 942,5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расноярский  кра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8 329,6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0 191,9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firstLine="395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firstLine="395"/>
              <w:rPr>
                <w:color w:val="000000"/>
              </w:rPr>
            </w:pPr>
            <w:r>
              <w:rPr>
                <w:color w:val="000000"/>
              </w:rPr>
              <w:t>Коми-Пермяцкий окру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287,4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иморский  кра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0 094,9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8 091,2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Хабаровский  кра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3 421,7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9 550,2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 826,3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4 594,7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8 822,9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9 011,9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1 221,7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1 234,3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2 463,1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5 152,1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</w:rPr>
              <w:t xml:space="preserve">37 160,5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Иркутская 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7 302,1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6 230,0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7 061,2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амчат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3 863,7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емеровская 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8 133,3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6 829,2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8 323,6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2 866,4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3 748,9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8 822,9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2 661,0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 860,8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12 447,5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8 096,2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1 304,9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7 756,6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овосибирская 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7 755,4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мская 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0 007,5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5 801,6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5 008,8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0 477,8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 134,0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5 515,0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7 482,8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</w:rPr>
              <w:t xml:space="preserve">170 973,1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7 602,3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ахалинская 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1 801,3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1 712,8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1 214,2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амбовская 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6 193,9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3 339,3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омская 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3 753,4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6 368,4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юменская 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2 330,5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1 611,8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6 181,2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Читинская 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9 672,5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5 697,1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род Моск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48 403,7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род Санкт-Петербур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91 443,3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Еврейская  автономная обла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478,4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Агинский  Бурятский  автономный окру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383,4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орякский  автономный окру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515,4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енецкий  автономный окру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417,1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сть-Ордынский  Бурятский  автономный окру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944,4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Ханты-Мансийский  автономный округ - Югр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4 664,3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</w:rPr>
              <w:t xml:space="preserve">9 682,4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Ямало-Ненецкий  автономный окру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6 732,3 </w:t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520" w:type="dxa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223 479,0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50:00Z</dcterms:created>
  <dc:creator>Светлана</dc:creator>
  <dc:description/>
  <dc:language>en-US</dc:language>
  <cp:lastModifiedBy>Государственная Дума РФ</cp:lastModifiedBy>
  <cp:lastPrinted>2006-10-05T10:48:00Z</cp:lastPrinted>
  <dcterms:modified xsi:type="dcterms:W3CDTF">2006-11-22T12:34:00Z</dcterms:modified>
  <cp:revision>9</cp:revision>
  <dc:subject/>
  <dc:title>Приложение 45</dc:title>
</cp:coreProperties>
</file>