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15</w:t>
      </w:r>
    </w:p>
    <w:p>
      <w:pPr>
        <w:pStyle w:val="Normal"/>
        <w:ind w:left="5103" w:hanging="0"/>
        <w:jc w:val="center"/>
        <w:rPr/>
      </w:pPr>
      <w:r>
        <w:rPr/>
        <w:t>к Федеральному закону</w:t>
      </w:r>
    </w:p>
    <w:p>
      <w:pPr>
        <w:pStyle w:val="Normal"/>
        <w:ind w:left="5103" w:hanging="0"/>
        <w:jc w:val="center"/>
        <w:rPr/>
      </w:pPr>
      <w:r>
        <w:rPr/>
        <w:t>"О федеральном бюджете на 2007 год"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142" w:right="-1" w:hanging="0"/>
        <w:rPr/>
      </w:pPr>
      <w:r>
        <w:rPr/>
        <w:t>Распределение субсидий  на частичное возмещение расходов бюджетов субъектов Российской Федерации из Федерального фонда софинансирования социальных расходов по обеспечению мер социальной поддержки реабилитированных лиц и лиц, признанных пострадавшими от политических репрессий, за исключением выплат, предусмотренных статьями 15 и 16</w:t>
      </w:r>
      <w:r>
        <w:rPr>
          <w:vertAlign w:val="superscript"/>
        </w:rPr>
        <w:t xml:space="preserve">1 </w:t>
      </w:r>
      <w:r>
        <w:rPr/>
        <w:t xml:space="preserve"> Закона Российской Федерации от 18 октября 1991 года № 1761-</w:t>
      </w:r>
      <w:r>
        <w:rPr>
          <w:lang w:val="en-US"/>
        </w:rPr>
        <w:t>I</w:t>
      </w:r>
      <w:r>
        <w:rPr/>
        <w:t xml:space="preserve"> "О реабилитации жертв политических репрессий", по осуществлению мер социальной поддержки ветеранов труда и тружеников тыла в соответствии со статьями 20 и 22 Федерального закона "О ветеранах" (в редакции Федерального закона от 2 января 2000 года № 40-ФЗ), на выплату ежемесячного пособия на ребенка в соответствии со статьей 16 Федерального закона от 19 мая 1995 года № 81-ФЗ "О государственных пособиях гражданам, имеющим детей" на  2007 год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09"/>
        <w:gridCol w:w="1843"/>
        <w:gridCol w:w="2268"/>
      </w:tblGrid>
      <w:tr>
        <w:trPr>
          <w:tblHeader w:val="true"/>
          <w:trHeight w:val="424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</w:rPr>
              <w:t>Наименование субъекта Российской Федерации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>
          <w:trHeight w:val="216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 обеспечению мер социальной поддержки реабилитированных лиц и лиц, признанных пострадавшими от политических репрессий, за исключением выплат, предусмотренных статьями 15 и 16</w:t>
            </w:r>
            <w:r>
              <w:rPr>
                <w:vertAlign w:val="superscript"/>
              </w:rPr>
              <w:t>1</w:t>
            </w:r>
            <w:r>
              <w:rPr/>
              <w:t xml:space="preserve"> Закона Российской Федерации от 18</w:t>
            </w:r>
            <w:r>
              <w:rPr>
                <w:lang w:val="en-US"/>
              </w:rPr>
              <w:t> </w:t>
            </w:r>
            <w:r>
              <w:rPr/>
              <w:t>октября 1991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761-</w:t>
            </w:r>
            <w:r>
              <w:rPr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"О реабилитации жертв политических репресс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по осуществлению мер социальной поддержки ветеранов труда и тружеников тыла в соответствии со статьями 20 и 22 Федерального закона "О ветеранах" (в редакции Федерального закона от 2 января 2000 го-да № 40-ФЗ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 выплату ежемесячного пособия на ребенка в                                                                соответствии со статьей 16 Федерального закона от 19 мая 1995 года № 81-ФЗ                  "О  государственных пособиях гражданам, имеющим детей"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48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09"/>
        <w:gridCol w:w="1843"/>
        <w:gridCol w:w="2268"/>
      </w:tblGrid>
      <w:tr>
        <w:trPr>
          <w:tblHeader w:val="true"/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 </w:t>
            </w:r>
          </w:p>
        </w:tc>
      </w:tr>
      <w:tr>
        <w:trPr>
          <w:tblHeader w:val="true"/>
          <w:trHeight w:val="255" w:hRule="atLeast"/>
        </w:trPr>
        <w:tc>
          <w:tcPr>
            <w:tcW w:w="3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Республика Адыгея (Адыгея)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1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79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Алт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51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1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18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997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Буряти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67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22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0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09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819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Ингушетия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16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0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10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3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0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18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Калмыки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8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9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01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6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6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0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8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9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96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3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3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30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Саха (Якутия)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42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99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6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6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Татарстан (Татарстан)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91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3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Тыв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8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99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84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49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2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78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80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05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вашская Республика - Чувашия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72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36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9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62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197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3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96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662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3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33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89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мский кр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 068,8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4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542,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ом числе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ми-Пермяцкий округ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3,6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31,1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9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8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33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23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908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33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1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2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71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7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1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06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28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47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00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25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278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71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ладимир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8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23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1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57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260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6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3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4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59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43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49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68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95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2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49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53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69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чат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89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ер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7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0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61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ром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8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8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38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17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12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48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1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9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пец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081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гада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5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5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 29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230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рма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66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4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71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78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9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0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сибир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2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92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062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м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8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32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17,2</w:t>
            </w:r>
          </w:p>
        </w:tc>
      </w:tr>
      <w:tr>
        <w:trPr>
          <w:trHeight w:val="379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6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2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68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л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5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19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92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16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9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6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3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792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271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86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97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6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7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29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40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али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2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30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23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43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89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3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07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85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86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54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м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6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5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ль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25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40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0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88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24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35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7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1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тин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2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46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рославск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3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50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2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34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71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 Cанкт-Петербург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6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2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4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рейская автономная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3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4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Агинский  Бурятский автономный округ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5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рякский автономный округ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6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нецкий автономный округ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9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Усть-Ордынский Бурятский автономный округ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2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26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нты-Мансийский автономный округ - Югра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котский автономный округ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5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Ямало-Ненецкий автономный округ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 449 936,2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 056 845,8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 536 800,0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55:00Z</dcterms:created>
  <dc:creator>Danchikov</dc:creator>
  <dc:description/>
  <dc:language>en-US</dc:language>
  <cp:lastModifiedBy>Государственная Дума РФ</cp:lastModifiedBy>
  <cp:lastPrinted>2006-11-21T10:41:00Z</cp:lastPrinted>
  <dcterms:modified xsi:type="dcterms:W3CDTF">2006-11-22T12:52:00Z</dcterms:modified>
  <cp:revision>25</cp:revision>
  <dc:subject/>
  <dc:title> </dc:title>
</cp:coreProperties>
</file>