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872"/>
        <w:gridCol w:w="960"/>
        <w:gridCol w:w="2703"/>
        <w:gridCol w:w="3060"/>
        <w:gridCol w:w="360"/>
      </w:tblGrid>
      <w:tr>
        <w:trPr>
          <w:trHeight w:val="340" w:hRule="atLeast"/>
        </w:trPr>
        <w:tc>
          <w:tcPr>
            <w:tcW w:w="283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Федеральному закон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"О федеральном бюджете на 2007 год "</w:t>
            </w:r>
          </w:p>
        </w:tc>
      </w:tr>
      <w:tr>
        <w:trPr>
          <w:trHeight w:val="340" w:hRule="atLeast"/>
        </w:trPr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спределение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убвенций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бюджетам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субъектов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оссийской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Федерации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а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осуществление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лномочий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ервичному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оинскому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чету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ерриториях</w:t>
            </w:r>
            <w:r>
              <w:rPr>
                <w:b/>
                <w:sz w:val="28"/>
              </w:rPr>
              <w:t xml:space="preserve">, </w:t>
            </w:r>
            <w:r>
              <w:rPr>
                <w:b/>
                <w:sz w:val="28"/>
              </w:rPr>
              <w:t>где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тсутствуют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оенные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омиссариаты</w:t>
            </w:r>
            <w:r>
              <w:rPr>
                <w:b/>
                <w:sz w:val="28"/>
              </w:rPr>
              <w:t xml:space="preserve">, на 2007 </w:t>
            </w:r>
            <w:r>
              <w:rPr>
                <w:b/>
                <w:sz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тыс</w:t>
            </w:r>
            <w:r>
              <w:rPr>
                <w:sz w:val="28"/>
              </w:rPr>
              <w:t>. р</w:t>
            </w:r>
            <w:r>
              <w:rPr>
                <w:sz w:val="28"/>
              </w:rPr>
              <w:t>ублей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убъект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3060"/>
      </w:tblGrid>
      <w:tr>
        <w:trPr>
          <w:tblHeader w:val="true"/>
          <w:trHeight w:val="34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</w:t>
            </w:r>
          </w:p>
        </w:tc>
      </w:tr>
      <w:tr>
        <w:trPr>
          <w:tblHeader w:val="true"/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ыгея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t>Адыгея</w:t>
            </w:r>
            <w:r>
              <w:rPr>
                <w:sz w:val="28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16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лт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99,8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шкортоста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 231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рят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316,8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геста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110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гушет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735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ардино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Балкар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18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мык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97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чаево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Черкес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359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рел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680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м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08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р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222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рдов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588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аха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t>Якутия</w:t>
            </w:r>
            <w:r>
              <w:rPr>
                <w:sz w:val="28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276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верн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етия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</w:rPr>
              <w:t>Ала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19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атарстан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t>Татарстан</w:t>
            </w:r>
            <w:r>
              <w:rPr>
                <w:sz w:val="28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 150,4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ы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54,7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мурт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490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акас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631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че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452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ваш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</w:rPr>
              <w:t>Чуваш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225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тай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331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дар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 833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яр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268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м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806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firstLine="375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firstLine="375"/>
              <w:rPr>
                <w:sz w:val="28"/>
              </w:rPr>
            </w:pPr>
            <w:r>
              <w:rPr>
                <w:sz w:val="28"/>
              </w:rPr>
              <w:t>Коми-Пермяцкий окру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</w:rPr>
              <w:t>3 229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ор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734,8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рополь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342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баров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386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ур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860,8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ангель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685,7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раха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749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город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150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01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264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гоград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432,4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96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еж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240,7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327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кут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485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нград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12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уж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520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чат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717,4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мер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240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240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ом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890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га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901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579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инград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319,8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ец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03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да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701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 104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ма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925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егород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531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город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807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ибир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302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280,4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енбург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986,7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882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зе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971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289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071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за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143,7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ар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048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т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675,6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ли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885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дл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714,9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е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885,8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б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414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ер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591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372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ль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409,1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ме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796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яно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946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яби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182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ин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634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435,5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рейск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790,4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ин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рят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ру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2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як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ру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77,7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енец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ру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924,3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Ордын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рят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ру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69,2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ты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Мансий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руг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</w:rPr>
              <w:t>Югр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 872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кот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ру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879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мало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Ненец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тоном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ру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58,0</w:t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Heading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495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6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Xl22">
    <w:name w:val="xl22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3">
    <w:name w:val="xl23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18" w:before="860" w:after="0"/>
      <w:ind w:firstLine="7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48:00Z</dcterms:created>
  <dc:creator>Андреев</dc:creator>
  <dc:description/>
  <dc:language>en-US</dc:language>
  <cp:lastModifiedBy>Государственная Дума РФ</cp:lastModifiedBy>
  <cp:lastPrinted>2006-11-17T15:24:00Z</cp:lastPrinted>
  <dcterms:modified xsi:type="dcterms:W3CDTF">2006-11-22T13:22:00Z</dcterms:modified>
  <cp:revision>8</cp:revision>
  <dc:subject/>
  <dc:title>УТВЕРЖДЕНО</dc:title>
</cp:coreProperties>
</file>