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425"/>
        <w:gridCol w:w="6379"/>
      </w:tblGrid>
      <w:tr>
        <w:trPr>
          <w:trHeight w:val="27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TextBodyIndent"/>
              <w:ind w:left="1387" w:hanging="30"/>
              <w:rPr/>
            </w:pPr>
            <w:r>
              <w:rPr/>
              <w:t>Приложение 1</w:t>
            </w:r>
          </w:p>
          <w:p>
            <w:pPr>
              <w:pStyle w:val="TextBodyIndent"/>
              <w:ind w:left="1387" w:hanging="30"/>
              <w:rPr/>
            </w:pPr>
            <w:r>
              <w:rPr/>
              <w:t>к Федеральному закону</w:t>
            </w:r>
          </w:p>
          <w:p>
            <w:pPr>
              <w:pStyle w:val="Normal"/>
              <w:spacing w:lineRule="auto" w:line="216"/>
              <w:ind w:left="1387" w:hanging="30"/>
              <w:jc w:val="center"/>
              <w:rPr>
                <w:sz w:val="26"/>
              </w:rPr>
            </w:pPr>
            <w:r>
              <w:rPr/>
              <w:t>"О федеральном бюджете на 2007 год"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федерального бюджета</w:t>
            </w:r>
            <w:r>
              <w:rPr>
                <w:b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администратора доходов </w:t>
            </w:r>
          </w:p>
        </w:tc>
      </w:tr>
      <w:tr>
        <w:trPr>
          <w:trHeight w:val="29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ходов федерального бюджета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едерального бюджета</w:t>
            </w:r>
          </w:p>
        </w:tc>
      </w:tr>
    </w:tbl>
    <w:p>
      <w:pPr>
        <w:pStyle w:val="Normal"/>
        <w:spacing w:lineRule="auto" w:line="12"/>
        <w:jc w:val="left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379"/>
      </w:tblGrid>
      <w:tr>
        <w:trPr>
          <w:tblHeader w:val="true"/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34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промышленности и энергетики Российской Федерации</w:t>
            </w:r>
          </w:p>
        </w:tc>
      </w:tr>
      <w:tr>
        <w:trPr>
          <w:trHeight w:val="26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204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</w:tr>
      <w:tr>
        <w:trPr>
          <w:trHeight w:val="155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209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</w:tc>
      </w:tr>
      <w:tr>
        <w:trPr>
          <w:trHeight w:val="164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2101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5000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ое агентство по энергетике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6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Федерального агентства по энергетике, по предотвращению и ликвидации аварий, связанных с открытыми фонтанными проявлениями</w:t>
            </w:r>
          </w:p>
        </w:tc>
      </w:tr>
      <w:tr>
        <w:trPr>
          <w:trHeight w:val="320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9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3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18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недропользованию</w:t>
            </w:r>
          </w:p>
        </w:tc>
      </w:tr>
      <w:tr>
        <w:trPr>
          <w:trHeight w:val="220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2011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202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геологическую информацию о недрах при пользовании недрами на территории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Contents1"/>
              <w:spacing w:lineRule="auto" w:line="360"/>
              <w:rPr/>
            </w:pPr>
            <w:r>
              <w:rPr/>
              <w:t>1 12 02051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206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/>
            </w:pPr>
            <w:r>
              <w:rPr/>
              <w:t xml:space="preserve">1 12 02070 01 0000 120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геологическую информацию о недрах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2101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водных ресурс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5010 01 0000 12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лата за пользование водными объектами, находящимися в федеральной собствен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лесного хозяйств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4000 00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 за пользование лесным фондом и лесами иных категорий</w:t>
            </w:r>
            <w:r>
              <w:rPr>
                <w:vertAlign w:val="superscript"/>
              </w:rPr>
              <w:t>**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33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5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ая служба по надзору за соблюдением законодательства в сфере массовых  коммуникаций и охране культурного наслед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8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7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/>
              <w:t>Федеральное агентство по образованию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1 12 04000 00 0000 12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b w:val="false"/>
              </w:rPr>
              <w:t>Платежи за пользование лесным фондом и лесами иных категорий</w:t>
            </w:r>
            <w:r>
              <w:rPr/>
              <w:t xml:space="preserve"> </w:t>
            </w:r>
            <w:r>
              <w:rPr>
                <w:b w:val="false"/>
                <w:vertAlign w:val="superscript"/>
              </w:rPr>
              <w:t>**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07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300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600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701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120 01 0000 13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отпуска семян из федеральных фондов семян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13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17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атентные пошлины за селекционные достижен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ое агентство связ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1000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получение ресурса  нумерации оператором связ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11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10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числений операторов сети связи  общего пользования в резерв универсального обслуживан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5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пользователей радиочастотным спектро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19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оказания платных услуг органами Государственной фельдъегерской службы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0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0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финанс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800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совершение    действий уполномоченными государственными учреждениями при осуществлении федерального пробирного надзор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201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змещения средств Стабилизационного фонда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301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федерального бюджет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4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центы по государственным кредита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600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2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слуги (работы), оказываемые Гохраном Росс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7 07000 01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, поступающие в федеральный бюджет в виде остатка неиспользованного долевого взноса Российской Федерации в бюджет Союзного государства прошлых лет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7 01010 01 0000 18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>
          <w:trHeight w:val="56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атомной энерг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0 03000 01 0000 18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0 04000 01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558" w:hRule="atLeast"/>
        </w:trPr>
        <w:tc>
          <w:tcPr>
            <w:tcW w:w="1135" w:type="dxa"/>
            <w:tcBorders/>
          </w:tcPr>
          <w:p>
            <w:pPr>
              <w:pStyle w:val="Contents1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 13 0106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операций с продукцией особого хранен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транспорта</w:t>
            </w:r>
          </w:p>
        </w:tc>
      </w:tr>
      <w:tr>
        <w:trPr>
          <w:trHeight w:val="32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7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6 29000 01 0000 140 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дорожное агентство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1 08031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6 24000 01 0000 14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и торговли Российской Федерации</w:t>
            </w:r>
          </w:p>
        </w:tc>
      </w:tr>
      <w:tr>
        <w:trPr>
          <w:trHeight w:val="47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0 06000 01 0000 18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Средства, полученные от аукционной продажи квот на отдельные 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48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16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 оказания информационно-консультационных и иных видов услуг</w:t>
            </w:r>
          </w:p>
        </w:tc>
      </w:tr>
      <w:tr>
        <w:trPr>
          <w:trHeight w:val="33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0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33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2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ое агентство по промышлен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5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труду и занятости</w:t>
            </w:r>
          </w:p>
        </w:tc>
      </w:tr>
      <w:tr>
        <w:trPr>
          <w:trHeight w:val="355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9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Денежные взыскания (штрафы) за нарушение трудового законодательства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ая служба финансово-бюджетного надзор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5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валютного законодательства Российской Федерации и актов органов валютного регулирования, а также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а Российской Федерации в области экспортного контроля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8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федерального бюджета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таможенная служб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4 01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4 02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кцизы по подакцизным товарам (продукции), ввозимым на территорию Российской Федерации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0 01000 01 0000 18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аможенные пошлины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0 02000 01 0000 18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аможенные сборы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0 07000 01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внешнеэкономической деятель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09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, уплачиваемые импортерами таможенным органам за выдачу акцизных марок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2 01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3012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Российской Федерации </w:t>
            </w:r>
            <w:r>
              <w:rPr>
                <w:b/>
              </w:rPr>
              <w:t xml:space="preserve"> </w:t>
            </w:r>
            <w:r>
              <w:rPr/>
              <w:t>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4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таможенного дела (таможенных правил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государственной статистик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070 01 0000 13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Доходы от оказания платных услуг (работ), предоставления статистической информации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антимонопольная служба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9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Государственная пошлина за рассмотрение ходатайств, предусмотренных антимонопольным законодательством 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2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1 16 3301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управлению федеральным имущество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1 0101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виденды по акциям и доходы от прочих форм участия в капитале, находящихся в собственности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208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2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рендная плата и поступления от продажи права на заключение договоров аренды за земли, находящиеся в федеральной собствен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и в хозяйственном ведении федеральных государственных унитарных предприят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701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1 0702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деятельности совместного предприятия "Вьетсовпетро"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2 01 0000 4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 федеральных государственных унитарных предприятий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2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 федеральных государственных унитарных предприятий</w:t>
            </w:r>
            <w:r>
              <w:rPr>
                <w:b/>
              </w:rPr>
              <w:t xml:space="preserve"> </w:t>
            </w:r>
            <w:r>
              <w:rPr/>
              <w:t>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3 01 0000 4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 находящегося в оперативном управлении федеральных учреждений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3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 находящегося в оперативном управлении федеральных учреждений</w:t>
            </w:r>
            <w:r>
              <w:rPr>
                <w:b/>
              </w:rPr>
              <w:t xml:space="preserve"> </w:t>
            </w:r>
            <w:r>
              <w:rPr/>
              <w:t>(в части реализации материальных запасов по указанному имуществу)</w:t>
            </w:r>
          </w:p>
        </w:tc>
      </w:tr>
      <w:tr>
        <w:trPr>
          <w:trHeight w:val="55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0 01 0000 4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136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0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имущества, обращенного в доход Российской Федерации</w:t>
            </w:r>
            <w:r>
              <w:rPr>
                <w:b/>
              </w:rPr>
              <w:t xml:space="preserve"> </w:t>
            </w:r>
            <w:r>
              <w:rPr/>
              <w:t>(в части реализации материальных запасов по указанному имуществу)</w:t>
            </w:r>
          </w:p>
        </w:tc>
      </w:tr>
      <w:tr>
        <w:trPr>
          <w:trHeight w:val="43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900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, базы данных и топологий интегральных микросхе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государственным резерва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050 01 0000 13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операций с государственным материальным резервом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40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0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/>
              <w:t>Федеральное агентство по физической культуре и спорту</w:t>
            </w:r>
          </w:p>
        </w:tc>
      </w:tr>
      <w:tr>
        <w:trPr>
          <w:trHeight w:val="27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3 04 01000 01 0000 18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Целевые отчисления от всероссийских государственных лотере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7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 13 0114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от оказания услуг в области пожарной безопасности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5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35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43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налоговая служба</w:t>
            </w:r>
          </w:p>
        </w:tc>
      </w:tr>
      <w:tr>
        <w:trPr>
          <w:trHeight w:val="41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Contents1"/>
              <w:rPr/>
            </w:pPr>
            <w:r>
              <w:rPr/>
              <w:t>1 01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прибыль организаций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35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2 01010 01 0000 110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оциальный налог, зачисляемый в федеральный бюджет</w:t>
            </w:r>
          </w:p>
        </w:tc>
      </w:tr>
      <w:tr>
        <w:trPr>
          <w:trHeight w:val="35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 03 0100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spacing w:lineRule="auto" w:line="216"/>
              <w:rPr/>
            </w:pPr>
            <w:r>
              <w:rPr/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35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 03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Акцизы по подакцизным товарам (продукции), производимым на  территории Российской Федерации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51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 xml:space="preserve">1 04 01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51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 04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Акцизы по подакцизным товарам (продукции), ввозимым на территорию Российской Федерации</w:t>
            </w:r>
          </w:p>
        </w:tc>
      </w:tr>
      <w:tr>
        <w:trPr>
          <w:trHeight w:val="51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7 01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бычу полезных ископаемых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51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 07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Регулярные платежи за добычу полезных ископаемых (роялти) при выполнении соглашений о разделе продукции</w:t>
            </w:r>
          </w:p>
        </w:tc>
      </w:tr>
      <w:tr>
        <w:trPr>
          <w:trHeight w:val="41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7 0300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Водный налог</w:t>
            </w:r>
          </w:p>
        </w:tc>
      </w:tr>
      <w:tr>
        <w:trPr>
          <w:trHeight w:val="74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7 04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754" w:leader="none"/>
              </w:tabs>
              <w:spacing w:lineRule="auto" w:line="240"/>
              <w:ind w:hanging="0"/>
              <w:rPr/>
            </w:pPr>
            <w:r>
              <w:rPr/>
              <w:t>Сборы за пользование объектами животного мира и за пользование  объектами водных биологических ресурсов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34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1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754" w:leader="none"/>
              </w:tabs>
              <w:spacing w:lineRule="auto" w:line="240"/>
              <w:ind w:hanging="0"/>
              <w:rPr/>
            </w:pPr>
            <w:r>
              <w:rPr/>
              <w:t>Государственная пошлина по делам, рассматриваемым в арбитражных судах</w:t>
            </w:r>
          </w:p>
        </w:tc>
      </w:tr>
      <w:tr>
        <w:trPr>
          <w:trHeight w:val="34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2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754" w:leader="none"/>
              </w:tabs>
              <w:spacing w:lineRule="auto" w:line="240"/>
              <w:ind w:hanging="0"/>
              <w:rPr/>
            </w:pPr>
            <w:r>
              <w:rPr/>
              <w:t>Государственная пошлина по делам, рассматриваемым Конституционным Судом Российской Федерации</w:t>
            </w:r>
          </w:p>
        </w:tc>
      </w:tr>
      <w:tr>
        <w:trPr>
          <w:trHeight w:val="57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302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754" w:leader="none"/>
              </w:tabs>
              <w:spacing w:lineRule="auto" w:line="240"/>
              <w:ind w:hanging="0"/>
              <w:rPr/>
            </w:pPr>
            <w:r>
              <w:rPr/>
              <w:t>Государственная пошлина по делам, рассматриваемым Верховным Судом Российской Федерации</w:t>
            </w:r>
          </w:p>
        </w:tc>
      </w:tr>
      <w:tr>
        <w:trPr>
          <w:trHeight w:val="32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01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30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3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8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12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бор за выдачу свидетельства об упрощенном декларировании доходов</w:t>
            </w:r>
          </w:p>
        </w:tc>
      </w:tr>
      <w:tr>
        <w:trPr>
          <w:trHeight w:val="80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9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37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203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рные платежи за пользование недрами при пользовании  недрами (ренталс) на территории Российской Федерации</w:t>
            </w:r>
          </w:p>
        </w:tc>
      </w:tr>
      <w:tr>
        <w:trPr>
          <w:trHeight w:val="37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208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рные платежи за пользование недрами (ренталс) при 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 территориях, находящихся под юрисдикцией Российской Федерации</w:t>
            </w:r>
          </w:p>
        </w:tc>
      </w:tr>
      <w:tr>
        <w:trPr>
          <w:trHeight w:val="37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02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7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03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редоставление сведений, содержащихся в Едином   государственном реестре юридических лиц и в Едином  государственном реестре индивидуальных предпринимателей</w:t>
            </w:r>
          </w:p>
        </w:tc>
      </w:tr>
      <w:tr>
        <w:trPr>
          <w:trHeight w:val="15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201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1 01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1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3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303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31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4                                                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ужба внешней разведки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49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/>
              <w:t>Федеральная служба по оборонному заказу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3301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Российской Федерации</w:t>
            </w:r>
          </w:p>
        </w:tc>
      </w:tr>
      <w:tr>
        <w:trPr>
          <w:trHeight w:val="544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обороны Российской Федерации</w:t>
            </w:r>
          </w:p>
        </w:tc>
      </w:tr>
      <w:tr>
        <w:trPr>
          <w:trHeight w:val="344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2 04000 00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латежи за пользование лесным фондом и лесами иных категорий</w:t>
            </w:r>
            <w:r>
              <w:rPr>
                <w:sz w:val="24"/>
                <w:vertAlign w:val="superscript"/>
              </w:rPr>
              <w:t>**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</w:t>
            </w:r>
            <w:r>
              <w:rPr>
                <w:bCs/>
              </w:rPr>
              <w:t>Г</w:t>
            </w:r>
            <w:r>
              <w:rPr/>
              <w:t>осударственной границы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39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внутренних дел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18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/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3012 01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3012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Российской Федерации </w:t>
            </w:r>
            <w:r>
              <w:rPr>
                <w:b/>
              </w:rPr>
              <w:t xml:space="preserve"> </w:t>
            </w:r>
            <w:r>
              <w:rPr/>
              <w:t>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</w:t>
            </w:r>
            <w:r>
              <w:rPr>
                <w:bCs/>
              </w:rPr>
              <w:t>Г</w:t>
            </w:r>
            <w:r>
              <w:rPr/>
              <w:t>осударственной границы 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1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федеральный бюджет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6 29000 01 0000 140 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31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Федеральная служба безопасности</w:t>
            </w:r>
            <w:r>
              <w:rPr/>
              <w:t xml:space="preserve"> </w:t>
            </w:r>
            <w:r>
              <w:rPr>
                <w:b/>
              </w:rPr>
              <w:t>Российской Федерации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15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действий, связанных с оформлением визовых документов иностранным гражданам</w:t>
            </w:r>
          </w:p>
        </w:tc>
      </w:tr>
      <w:tr>
        <w:trPr>
          <w:trHeight w:val="98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1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19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6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40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2 01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2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</w:t>
            </w:r>
            <w:r>
              <w:rPr>
                <w:bCs/>
              </w:rPr>
              <w:t>Г</w:t>
            </w:r>
            <w:r>
              <w:rPr/>
              <w:t>осударственной границы Российской Федерации</w:t>
            </w:r>
          </w:p>
        </w:tc>
      </w:tr>
      <w:tr>
        <w:trPr>
          <w:trHeight w:val="182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3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7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44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миграционная служба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600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 с въездом в Российскую Федерацию или выездом из Российской Федерации</w:t>
            </w:r>
          </w:p>
        </w:tc>
      </w:tr>
      <w:tr>
        <w:trPr>
          <w:trHeight w:val="86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осударственная пошлина за выдачу и обмен паспорта гражданина Российской Федерации </w:t>
            </w:r>
          </w:p>
        </w:tc>
      </w:tr>
      <w:tr>
        <w:trPr>
          <w:trHeight w:val="56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39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охраны Российской Федерации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45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ая служба  Российской Федерации по контролю за оборотом наркотиков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47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едеральное агентство специального строительства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46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Управление делами Президента Российской Федерации (федеральное агентство)</w:t>
            </w:r>
          </w:p>
        </w:tc>
      </w:tr>
      <w:tr>
        <w:trPr>
          <w:trHeight w:val="43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4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использования федерального  имущества, расположенного за пределами территории Российской Федерации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7011 01 0000 12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2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тарифам</w:t>
            </w:r>
          </w:p>
        </w:tc>
      </w:tr>
      <w:tr>
        <w:trPr>
          <w:trHeight w:val="55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201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51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иностранных дел Российской Федерации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6000 01 0000 11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 а также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въездом в Российскую Федерацию или выездом из Российской Федерации</w:t>
            </w:r>
          </w:p>
        </w:tc>
      </w:tr>
      <w:tr>
        <w:trPr>
          <w:trHeight w:val="58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5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01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сульские сбор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15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действий, связанных с оформлением визовых документов иностранным гражданам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16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Доходы от  оказания информационно-консультационных и иных видов услуг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3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52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4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юстиции Российской Федерации</w:t>
            </w:r>
          </w:p>
        </w:tc>
      </w:tr>
      <w:tr>
        <w:trPr>
          <w:trHeight w:val="282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1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470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08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исполнения наказаний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270 01 0000 130 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 14 02014 01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41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7 03000 01 0000 18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оступление средств, удерживаемых из заработной платы осужденных</w:t>
            </w:r>
          </w:p>
        </w:tc>
      </w:tr>
      <w:tr>
        <w:trPr>
          <w:trHeight w:val="39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регистрационная служба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500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2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04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судебных приставов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3 01270 01 0000 13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5 01010 01 0000 14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Исполнительский сбор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7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</w:t>
            </w:r>
          </w:p>
        </w:tc>
      </w:tr>
      <w:tr>
        <w:trPr>
          <w:trHeight w:val="44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1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федеральный бюджет</w:t>
            </w:r>
          </w:p>
        </w:tc>
      </w:tr>
      <w:tr>
        <w:trPr>
          <w:trHeight w:val="269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/>
              <w:t>Федеральное медико-биологическое агентство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00 01 0000 13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45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7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ая прокуратура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101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b w:val="false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федеральный бюджет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2 0100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1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1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3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финансовым рынкам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4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Государственная пошлина за совершение 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5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6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5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6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1200 01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5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валютного законодательства Российской Федерации и актов органов валютного регулирования, а также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а Российской Федерации в области экспортного контроля 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9000 01 0000 14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</w:t>
            </w:r>
            <w:r>
              <w:rPr>
                <w:b w:val="false"/>
                <w:color w:val="000000"/>
              </w:rPr>
              <w:t>Г</w:t>
            </w:r>
            <w:r>
              <w:rPr>
                <w:b w:val="false"/>
              </w:rPr>
              <w:t>осударственной границы Российской Федерации</w:t>
            </w:r>
          </w:p>
        </w:tc>
      </w:tr>
      <w:tr>
        <w:trPr>
          <w:trHeight w:val="28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Центральный банк Российской Федерации 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010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040 01 0000 11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5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400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385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napToGrid w:val="false"/>
              <w:spacing w:lineRule="auto" w:line="21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Heading4"/>
              <w:spacing w:lineRule="auto" w:line="21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закрепляемые за всеми администраторами доходов федерального бюджета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081 01 0000 1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2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0 07000 01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внешнеэкономической деятельност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2012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по остаткам средств на счетах федерального бюджета и от их размещения, кроме средств Стабилизационного фонда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4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использования федерального имущества, расположенного за пределами территории Российской Федерации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5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зрешенных видов деятельности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  <w:r>
              <w:rPr/>
              <w:t>и использования федерального имущества, расположенного за пределами территории Российской Федерации, получаемые за рубежом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1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аспоряжения  правами на результаты научно-технической деятельности, находящимися в  собственности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1 08041 01 0000 120 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10 01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 за пользование лесным фондом и лесами иных категорий в части минимальных ставок платы за древесину, отпускаемую на корню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30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 фонда в земли иных категорий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50 01 0000 1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2030 00 0000 13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рочие лицензионные сборы</w:t>
            </w:r>
            <w:r>
              <w:rPr>
                <w:vertAlign w:val="superscript"/>
              </w:rPr>
              <w:t>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3 03010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1010 01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квартир, находящихся в федеральной собственност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3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федеральных учреждений (в части реализации основных средств по указанному имуществу)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3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федеральных учреждений (в части реализации материальных запасов по указанному имуществу)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9 01 0000 41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ного имущества, находящегося в федеральной собственности (в части реализации основных средств по указанному имуществу)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19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ного имущества, находящегося в федеральной собственности (в части реализации материальных запасов по указанному имуществу)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3013 01 0000 4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Средства от реализации секвестрованной древесины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4010 01 0000 42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5 02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, взимаемые федеральными государственными  организациями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07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0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1200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Contents1"/>
              <w:rPr/>
            </w:pPr>
            <w:r>
              <w:rPr/>
              <w:t>1 16 23010 01 0000 14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федерального бюджета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 16 26000 01 0000 14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 рекламе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6 27000 01 0000 14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16 32010 01 0000 14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  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1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федеральный бюджет</w:t>
            </w:r>
            <w:r>
              <w:rPr>
                <w:vertAlign w:val="superscript"/>
              </w:rPr>
              <w:t>***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7 05010 01 0000 180</w:t>
            </w:r>
          </w:p>
        </w:tc>
        <w:tc>
          <w:tcPr>
            <w:tcW w:w="6379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федерального бюджета</w:t>
            </w:r>
          </w:p>
        </w:tc>
      </w:tr>
      <w:tr>
        <w:trPr>
          <w:trHeight w:val="3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8 01000 01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федерального бюджета от возврата остатков субсидий и субвенций прошлых лет </w:t>
            </w:r>
          </w:p>
        </w:tc>
      </w:tr>
    </w:tbl>
    <w:p>
      <w:pPr>
        <w:pStyle w:val="Normal"/>
        <w:spacing w:lineRule="auto" w:line="240"/>
        <w:ind w:firstLine="851"/>
        <w:jc w:val="left"/>
        <w:rPr>
          <w:sz w:val="24"/>
        </w:rPr>
      </w:pPr>
      <w:r>
        <w:rPr>
          <w:sz w:val="24"/>
        </w:rPr>
        <w:t>__________________________</w:t>
      </w:r>
    </w:p>
    <w:p>
      <w:pPr>
        <w:pStyle w:val="Footnote"/>
        <w:spacing w:lineRule="auto" w:line="240"/>
        <w:ind w:left="851" w:firstLine="425"/>
        <w:rPr/>
      </w:pPr>
      <w:r>
        <w:rPr/>
        <w:t xml:space="preserve">* </w:t>
      </w:r>
      <w:r>
        <w:rPr>
          <w:sz w:val="22"/>
        </w:rPr>
        <w:t xml:space="preserve">Администраторами поступлений по подгруппе доходов "1 18 00000 00 – доходы бюджетов бюджетной системы Российской Федерации от возврата остатков субсидий и субвенций прошлых лет" (в части доходов, зачисляемых в федеральный бюджет) являются уполномоченные федеральные органы государственной власти, а также созданные ими бюджетные учреждения, предоставившие соответствующие субсидии и субвенции. </w:t>
      </w:r>
    </w:p>
    <w:p>
      <w:pPr>
        <w:pStyle w:val="Footnote"/>
        <w:widowControl/>
        <w:spacing w:lineRule="auto" w:line="240"/>
        <w:ind w:left="851" w:firstLine="425"/>
        <w:rPr>
          <w:sz w:val="22"/>
        </w:rPr>
      </w:pPr>
      <w:r>
        <w:rPr>
          <w:sz w:val="22"/>
        </w:rPr>
        <w:t>Администраторами поступлений по группе доходов "2 00 00000 00 – безвозмездные поступления" (в части доходов, зачисляемых в федеральный бюджет), а также по подгруппе   "3 03 00000 00 – безвозмездные поступления от предпринимательской и иной приносящей доход деятельности" (в части доходов, зачисляемых в федеральный бюджет) являются уполномоченные федеральные органы государственной власти, а также созданные ими бюджетные учреждения, являющиеся получателями указанных средств.</w:t>
      </w:r>
    </w:p>
    <w:p>
      <w:pPr>
        <w:pStyle w:val="Footnote"/>
        <w:spacing w:lineRule="auto" w:line="240"/>
        <w:ind w:left="851" w:firstLine="425"/>
        <w:rPr/>
      </w:pPr>
      <w:r>
        <w:rPr/>
        <w:t xml:space="preserve">** </w:t>
      </w:r>
      <w:r>
        <w:rPr>
          <w:sz w:val="22"/>
        </w:rPr>
        <w:t>В части доходов, зачисляемых в федеральный бюджет.</w:t>
      </w:r>
    </w:p>
    <w:p>
      <w:pPr>
        <w:pStyle w:val="Footnote"/>
        <w:spacing w:lineRule="auto" w:line="240"/>
        <w:ind w:left="851" w:firstLine="425"/>
        <w:rPr/>
      </w:pPr>
      <w:r>
        <w:rPr/>
        <w:t>*** </w:t>
      </w:r>
      <w:r>
        <w:rPr>
          <w:sz w:val="22"/>
        </w:rPr>
        <w:t>Администрирование данных поступлений осуществляется как органами государственной власти Российской Федерации, иными администраторами доходов федерального бюджета, являющимися главными распорядителями средств федерального бюджета, так и органами государственной власти субъектов Российской Федерации.</w:t>
      </w:r>
    </w:p>
    <w:p>
      <w:pPr>
        <w:pStyle w:val="Normal"/>
        <w:spacing w:lineRule="auto" w:line="240"/>
        <w:ind w:left="851" w:firstLine="425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****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Администрирование данных поступлений осуществляется федеральными </w:t>
      </w:r>
      <w:r>
        <w:rPr>
          <w:sz w:val="22"/>
        </w:rPr>
        <w:t xml:space="preserve">органами исполнительной власти и созданными ими бюджетными учреждениями, </w:t>
      </w:r>
      <w:r>
        <w:rPr>
          <w:rFonts w:cs="TimesNewRomanPSMT;Times New Roman" w:ascii="TimesNewRomanPSMT;Times New Roman" w:hAnsi="TimesNewRomanPSMT;Times New Roman"/>
          <w:sz w:val="22"/>
        </w:rPr>
        <w:t>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Footnote"/>
        <w:spacing w:lineRule="auto" w:line="240"/>
        <w:ind w:left="851" w:firstLine="425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96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3150870</wp:posOffset>
              </wp:positionH>
              <wp:positionV relativeFrom="paragraph">
                <wp:posOffset>635</wp:posOffset>
              </wp:positionV>
              <wp:extent cx="64027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7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left="-9639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5pt;height:13.8pt;mso-wrap-distance-left:0pt;mso-wrap-distance-right:0pt;mso-wrap-distance-top:0pt;mso-wrap-distance-bottom:0pt;margin-top:0.05pt;mso-position-vertical-relative:text;margin-left:248.1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left="-9639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24:00Z</dcterms:created>
  <dc:creator>Пользователь</dc:creator>
  <dc:description/>
  <dc:language>en-US</dc:language>
  <cp:lastModifiedBy>Государственная Дума РФ</cp:lastModifiedBy>
  <cp:lastPrinted>2006-10-18T11:14:00Z</cp:lastPrinted>
  <dcterms:modified xsi:type="dcterms:W3CDTF">2006-11-20T12:57:00Z</dcterms:modified>
  <cp:revision>19</cp:revision>
  <dc:subject/>
  <dc:title>Перечень администраторов доходов, зачисляемых в федеральный бюджет</dc:title>
</cp:coreProperties>
</file>