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                                                                     </w:t>
      </w:r>
      <w:r>
        <w:rPr/>
        <w:t>Приложение 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к  Федеральному зако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"О федеральном бюджете на 2007 год"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 xml:space="preserve">Распределение субвенций бюджетам субъектов Российской Федерации </w:t>
      </w:r>
    </w:p>
    <w:p>
      <w:pPr>
        <w:pStyle w:val="Heading5"/>
        <w:rPr>
          <w:b/>
          <w:b/>
        </w:rPr>
      </w:pPr>
      <w:r>
        <w:rPr>
          <w:b/>
        </w:rPr>
        <w:t>на реализацию полномочий в области организации, регулирования и охраны водных биологических ресурсов на 200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2520"/>
      </w:tblGrid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2520"/>
      </w:tblGrid>
      <w:tr>
        <w:trPr>
          <w:tblHeader w:val="true"/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blHeader w:val="true"/>
          <w:trHeight w:val="315" w:hRule="atLeast"/>
        </w:trPr>
        <w:tc>
          <w:tcPr>
            <w:tcW w:w="6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Адыгея (Адыге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Башкортост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56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Бурят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Дагест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97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абардино-Балкарская Республ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29,8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Калмык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71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арачаево-Черкесская Республ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28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 722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Ком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51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Марий Э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11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Мордов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11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Саха (Якути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96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Северная Осетия - Ал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97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Татарстан (Татарстан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23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Ты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52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Удмуртская  Республ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84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еспублика Хакас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08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Чеченская Республ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Чувашская Республика - Чуваш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11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Алтай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56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снодар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14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снояр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2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2,4</w:t>
            </w:r>
          </w:p>
        </w:tc>
      </w:tr>
      <w:tr>
        <w:trPr>
          <w:trHeight w:val="600" w:hRule="atLeast"/>
        </w:trPr>
        <w:tc>
          <w:tcPr>
            <w:tcW w:w="6495" w:type="dxa"/>
            <w:tcBorders/>
          </w:tcPr>
          <w:p>
            <w:pPr>
              <w:pStyle w:val="Normal"/>
              <w:ind w:left="375" w:hanging="0"/>
              <w:rPr>
                <w:sz w:val="28"/>
              </w:rPr>
            </w:pPr>
            <w:r>
              <w:rPr>
                <w:sz w:val="28"/>
              </w:rPr>
              <w:t xml:space="preserve">в том числе </w:t>
            </w:r>
          </w:p>
          <w:p>
            <w:pPr>
              <w:pStyle w:val="Heading2"/>
              <w:ind w:left="375" w:hanging="0"/>
              <w:rPr/>
            </w:pPr>
            <w:r>
              <w:rPr/>
              <w:t>Коми-Пермяцки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имор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16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таврополь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35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Хабаровский кр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26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Амур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65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Архангель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389,8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Астраха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79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елгоро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ря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Владимир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олгогра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67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олого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99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оронеж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ван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ркут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алинингра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алуж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амчат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54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емер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52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ир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56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остром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урга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02,8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ур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Ленингра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 997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Липец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85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агада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58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оск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 999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рма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919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ижегоро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19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овгород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99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овосибир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56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м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52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ренбург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56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рл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13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ск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99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ост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яза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амар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47,5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арат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ахали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80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вердл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84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13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Тамб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Твер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33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Том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52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Туль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Тюме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514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Ульяно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23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Челяби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84,3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Читин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Ярославская обла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32,2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ецкий автономны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4,9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Ханты-Мансийский автономный округ - Юг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08,5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Ямало-Ненецкий автономны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84,7</w:t>
            </w:r>
          </w:p>
        </w:tc>
      </w:tr>
      <w:tr>
        <w:trPr>
          <w:trHeight w:val="31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46 086,2</w:t>
            </w:r>
          </w:p>
        </w:tc>
      </w:tr>
    </w:tbl>
    <w:p>
      <w:pPr>
        <w:pStyle w:val="Xl22"/>
        <w:pBdr>
          <w:bottom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41:00Z</dcterms:created>
  <dc:creator>user</dc:creator>
  <dc:description/>
  <dc:language>en-US</dc:language>
  <cp:lastModifiedBy>Государственная Дума РФ</cp:lastModifiedBy>
  <cp:lastPrinted>2006-08-08T17:16:00Z</cp:lastPrinted>
  <dcterms:modified xsi:type="dcterms:W3CDTF">2006-11-22T13:25:00Z</dcterms:modified>
  <cp:revision>10</cp:revision>
  <dc:subject/>
  <dc:title>Распределение</dc:title>
</cp:coreProperties>
</file>